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9654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ї квартири,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 м.Знам’янки, вул. Матросова, **  щодо дозволу на продаж житлової квартири, право користування якою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інформаційною довідкою з Державного реєстру речових прав від 19.08.2016 р. № 66254584  житлова  квартира за адресою: Кіровоградська область, м.Знам’янка, вул. Матросова, **, </w:t>
      </w:r>
      <w:r>
        <w:rPr>
          <w:rFonts w:eastAsia="Batang;바탕"/>
          <w:bCs/>
          <w:szCs w:val="24"/>
          <w:lang w:val="uk-UA"/>
        </w:rPr>
        <w:t>на праві власності належить:</w:t>
      </w:r>
      <w:r>
        <w:rPr>
          <w:szCs w:val="24"/>
          <w:lang w:val="uk-UA"/>
        </w:rPr>
        <w:t xml:space="preserve"> **, яка має намір</w:t>
      </w:r>
      <w:r>
        <w:rPr>
          <w:rFonts w:eastAsia="Batang;바탕"/>
          <w:bCs/>
          <w:szCs w:val="24"/>
          <w:lang w:val="uk-UA"/>
        </w:rPr>
        <w:t xml:space="preserve"> продати вищезгадану квартиру **,</w:t>
      </w:r>
      <w:r>
        <w:rPr>
          <w:szCs w:val="24"/>
          <w:lang w:val="uk-UA"/>
        </w:rPr>
        <w:t xml:space="preserve"> право користування якою  належить малолітньому 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 житлової квартири   права  дитини   не  погіршаться, за нею залишається право користування  даною квартирою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4 від 10.03.2021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 продати **р.н., житлову квартиру за адресою: Кіровоградська область, м.Знам’янка, вул. Матросова,буд.**, право користування якою належить малолітньому** р.н. та укласти  відповідний договір купівлі-продажу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 міський голова  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3:00Z</dcterms:created>
  <dc:creator>Молін Олександр Сергійович</dc:creator>
  <dc:description/>
  <dc:language>en-US</dc:language>
  <cp:lastModifiedBy>ССД-Карпук</cp:lastModifiedBy>
  <cp:lastPrinted>2021-03-15T12:17:00Z</cp:lastPrinted>
  <dcterms:modified xsi:type="dcterms:W3CDTF">2021-03-16T07:24:00Z</dcterms:modified>
  <cp:revision>3</cp:revision>
  <dc:subject/>
  <dc:title/>
</cp:coreProperties>
</file>