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0  травня   2019  року           </w:t>
        <w:tab/>
        <w:t xml:space="preserve">      </w:t>
        <w:tab/>
        <w:tab/>
        <w:t xml:space="preserve">                                                 № 68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   22  травня  2019 року   о   09   год. 0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  <w:lang w:val="uk-UA"/>
          </w:rPr>
          <w:t>Про затвердження висновку служби у справах дітей про підтвердження місця проживання малолітньої дитини, Шифер Крістіни Денисівни, 14.02.2007р.н., для її тимчасового виїзду за межі Украї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  <w:lang w:val="uk-UA"/>
          </w:rPr>
          <w:t>Про затвердження висновку служби у справах дітей про підтвердження місця проживання малолітньої дитини, Гундаренка Артема Романовича, 03.02.2008 р.н., для її тимчасового виїзду за межі Украї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  <w:lang w:val="uk-UA"/>
          </w:rPr>
          <w:t>Про утворення комісії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затвердження Плану першочергових заходів з профілактики травматизму невиробничого характеру в місті Знам’янці на 2019-2020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розгляд заяви ТОВ "Цедар" щодо надання дозволу на  сезонну торгівлю квасо</w:t>
        </w:r>
      </w:hyperlink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17f53e6c05426bf4ab54cb97709f7da8.doc" TargetMode="External"/><Relationship Id="rId4" Type="http://schemas.openxmlformats.org/officeDocument/2006/relationships/hyperlink" Target="https://rada.info/upload/users_files/32986436/2550a4df220c0f13e9cdd08d36d92c4e.doc" TargetMode="External"/><Relationship Id="rId5" Type="http://schemas.openxmlformats.org/officeDocument/2006/relationships/hyperlink" Target="https://rada.info/upload/users_files/32986436/7d041b740e4583f189826253efaa33d7.doc" TargetMode="External"/><Relationship Id="rId6" Type="http://schemas.openxmlformats.org/officeDocument/2006/relationships/hyperlink" Target="https://rada.info/upload/users_files/32986436/42e9811d49844024f87b1d5d7c1bd5a9.doc" TargetMode="External"/><Relationship Id="rId7" Type="http://schemas.openxmlformats.org/officeDocument/2006/relationships/hyperlink" Target="https://rada.info/upload/users_files/32986436/89839f5805cdab5db089e2ce5399d547.doc" TargetMode="External"/><Relationship Id="rId8" Type="http://schemas.openxmlformats.org/officeDocument/2006/relationships/hyperlink" Target="https://rada.info/upload/users_files/32986436/d9d204f512aee7d8c7b2c742079dedaa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6:00Z</dcterms:created>
  <dc:creator>Lena</dc:creator>
  <dc:description/>
  <cp:keywords/>
  <dc:language>en-US</dc:language>
  <cp:lastModifiedBy>Elena</cp:lastModifiedBy>
  <cp:lastPrinted>2019-05-03T15:43:00Z</cp:lastPrinted>
  <dcterms:modified xsi:type="dcterms:W3CDTF">2019-05-20T06:13:00Z</dcterms:modified>
  <cp:revision>28</cp:revision>
  <dc:subject/>
  <dc:title>Україна</dc:title>
</cp:coreProperties>
</file>