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 xml:space="preserve">Проєкт №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65536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1/4 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 якою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належить  малолітнім дітям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До виконавчого комітету Знам’янської міської ради звернувся **щодо дозволу на дарування  1/4 частки житлової квартири за адресою:  м.Знам’янка, вул. Віктора Голого, **, право користування якою  належить малолітнім дітям:** 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витягом про реєстрацію права власності на нерухоме майно від 18.07.2008 р. № **  виданим Знам’янським міжміським комунальним підприємством «Бюро технічної інвентаризації»,1/4 частки житлової квартири за адресою: Кіровоградська область,  м.Знам’янка, вул.Віктора Голого,буд.**, кв.** на праві власності належить ** який має намір подарувати її **, право  користування якою належить малолітнім дітям:**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частки квартири житлові  права  дітей  не  погіршаться, за ними 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17 від 03.12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р.н., подарувати на ім’я ** р.н.,  1/4 (одну четверту) частки житлової квартири що знаходиться за адресою: Кіровоградська область, м.Знам’янка,  вул.Віктора Голого, буд.**кв.**, право користування якою належить малолітнім дітям:** р.н., та укласти відповідний договір дарування   вищевказаної  частки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**</w:t>
      </w:r>
      <w:r>
        <w:rPr>
          <w:rFonts w:eastAsia="Batang;바탕"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(нач.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4"/>
          <w:szCs w:val="24"/>
          <w:lang w:val="uk-UA"/>
        </w:rPr>
        <w:t>С. Філіпенко</w:t>
      </w:r>
    </w:p>
    <w:sectPr>
      <w:type w:val="nextPage"/>
      <w:pgSz w:w="11906" w:h="16838"/>
      <w:pgMar w:left="1701" w:right="84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07:00Z</dcterms:created>
  <dc:creator>Молін Олександр Сергійович</dc:creator>
  <dc:description/>
  <dc:language>en-US</dc:language>
  <cp:lastModifiedBy>ССД-Карпук</cp:lastModifiedBy>
  <cp:lastPrinted>2019-11-08T15:46:00Z</cp:lastPrinted>
  <dcterms:modified xsi:type="dcterms:W3CDTF">2019-12-11T08:09:00Z</dcterms:modified>
  <cp:revision>3</cp:revision>
  <dc:subject/>
  <dc:title/>
</cp:coreProperties>
</file>