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ab/>
        <w:tab/>
        <w:tab/>
        <w:t xml:space="preserve">        </w:t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5636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зміну статусу неповн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неповнолітній дитині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21.02.2019р. на первинному обліку служби у справах дітей перебуває неповнолітня ** ** ** **, **.**.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28.03.2019р. №67 «Про надання статусу дитини, позбавленої батьківського піклування, та призначення піклувальника неповнолітній дитині» неповнолітній ** ** **, **.**.** р.н.,  було надано статус дитини, позбавленої батьківського піклування, та призначено піклувальника, ** ** **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батько, ** ** **, помер (свідоцтво про смерть серія *-**  №****** від 17.11.2015р., видане відділом державної реєстрації актів цивільного стану по місту Знам’янка Знам’янського міськрайонного управління юстиції у Кіровоградській області); від матері, ** ** **, відібрано дитину без  позбавлення батьківських прав (рішення Знам’янського міськрайонного суду від 25.01.2019р.  провадження №*/***/***/**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*-** №****** від 08.02.2021р., виданим Знам’янським міськрайонним відділом державної реєстрації актів цивільного стану Південно-Східного міжрегіонального управління Міністерства юстиції (м. Дніпро), мати, ** ** **, померл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иймаючи до уваги рекомендації комісії з питань захисту прав дитини (протокол від 17.02.2021р.  №3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1,22,23,24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ab/>
        <w:tab/>
        <w:tab/>
        <w:t>ВИРІШИ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неповнолітній ** ** **, **.**.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 виконавчого комітету Знам’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</w:t>
        <w:tab/>
        <w:t>Володимир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9:00Z</dcterms:created>
  <dc:creator>Молін Олександр Сергійович</dc:creator>
  <dc:description/>
  <dc:language>en-US</dc:language>
  <cp:lastModifiedBy>Ирина</cp:lastModifiedBy>
  <cp:lastPrinted>2021-02-17T16:46:00Z</cp:lastPrinted>
  <dcterms:modified xsi:type="dcterms:W3CDTF">2021-02-18T12:19:00Z</dcterms:modified>
  <cp:revision>2</cp:revision>
  <dc:subject/>
  <dc:title/>
</cp:coreProperties>
</file>