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3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879799" r:id="rId2"/>
        </w:objec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ПРОЄКТ №___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 xml:space="preserve">____ </w:t>
      </w:r>
      <w:r>
        <w:rPr>
          <w:sz w:val="24"/>
          <w:szCs w:val="24"/>
          <w:lang w:val="uk-UA"/>
        </w:rPr>
        <w:t xml:space="preserve">грудня 2021 року 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№ 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громади на 2022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ст. 33, 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дошкільну освіту», постанови Кабінету Міністрів України</w:t>
      </w:r>
      <w:r>
        <w:rPr>
          <w:bCs/>
          <w:sz w:val="24"/>
          <w:szCs w:val="24"/>
          <w:lang w:val="uk-UA"/>
        </w:rPr>
        <w:t xml:space="preserve"> від             02 лютого 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. № 1243 «Про невідкладні питання діяльності дошкільних та інтернатних навчальних закладів» 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кону України «</w:t>
      </w:r>
      <w:r>
        <w:rPr>
          <w:bCs/>
          <w:sz w:val="24"/>
          <w:szCs w:val="24"/>
          <w:shd w:fill="FFFFFF" w:val="clear"/>
          <w:lang w:val="uk-UA"/>
        </w:rPr>
        <w:t>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п. 10 ст. 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«Про забезпечення прав і свобод внутрішньо переміщених осіб», відповідно до п. 11 ч. 1 ст. 30 Закону України «Про статус і соціальний захист громадян, які постраждали внаслідок Чорнобильської катастрофи», наказу Міністерства освіти і науки України від 21 листопада 2002 р.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2022 році у закладах дошкільної освіти безкоштовне харчування дітей таких пільгових категорій: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, які перебувають під опікою і виховуються в сім’ях;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що мають статус «діти, потерпілі від наслідків Чорнобильської катастрофи»;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з числа внутрішньо переміщених осіб та дітей, які мають статус дитини, яка постраждала внаслідок воєнних дій і збройних конфліктів;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  <w:lang w:val="uk-UA"/>
        </w:rPr>
        <w:t>Встановити, що розмір плати зменшується на 50 % для батьків, у сім'ях яких троє і більше ді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, що втратило чинність, з 01 січня 2022 року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6 грудня 2020 року № 275 «Про організацію харчування окремих категорій дітей у закладах дошкільної освіти на 2021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Відділу освіти (нач. Людмила КЛИМЕНКО) у 2022 році забезпечити організацію харчування учнів у закладах дошкільної освіти відповідно до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ОЛОДЧЕНКА Дмитра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ab/>
        <w:t>Володимир СОКИРКО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Заголовок Знак"/>
    <w:qFormat/>
    <w:rPr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22:19:00Z</dcterms:created>
  <dc:creator>Молін Олександр Сергійович</dc:creator>
  <dc:description/>
  <cp:keywords/>
  <dc:language>en-US</dc:language>
  <cp:lastModifiedBy>notebook</cp:lastModifiedBy>
  <cp:lastPrinted>2019-11-05T12:43:00Z</cp:lastPrinted>
  <dcterms:modified xsi:type="dcterms:W3CDTF">2021-12-15T08:23:00Z</dcterms:modified>
  <cp:revision>10</cp:revision>
  <dc:subject/>
  <dc:title> </dc:title>
</cp:coreProperties>
</file>