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7046110" r:id="rId2"/>
        </w:objec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Heading3"/>
        <w:rPr/>
      </w:pPr>
      <w:r>
        <w:rPr/>
        <w:t>Ріш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uk-UA"/>
        </w:rPr>
        <w:t>червень 202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 xml:space="preserve">    </w:t>
      </w:r>
      <w:r>
        <w:rPr>
          <w:sz w:val="24"/>
          <w:szCs w:val="24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 службової  квартири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2"/>
          <w:lang w:val="uk-UA"/>
        </w:rPr>
        <w:tab/>
        <w:t xml:space="preserve">       </w:t>
      </w: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о клопотання військової частини А2077, за №631/677, від 24.04.2020р.  розташованої в м. Кропивницькому з проханням надати службове житло військовослужбовцю названої частини лейтенанту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який проживає за адресою: Кіровоградська область, Знам’янський район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ab/>
        <w:t xml:space="preserve">      У клопотанні зазначено, що *** являється учасником бойових дій в Афганістані, миротворчій місії на території колишньої Югославії, Анголи, та захисту суверенітету України в зоні АТО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Враховуючи назване, керуючись ст..30 Закону України «Про місцеве самоврядування в Україні», ст.118 ЖК Української РСР, - протокол засідання житлової комісії при виконавчому комітету Знам’янської міської ради від  22 травня 2020р. № 4 , виконавчий комітет Знам’янської міської ради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 службову трьохкімнатну квартиру №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по вул. ***, житловою площею 39,20 кв.м., військовослужбовцю військової частини А2077 *** р.н., склад сім’ї - троє осіб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виконавчого комітету Знам’янської міської ради (нач. Юрій ДАНІЛЬЧЕНКО) оформити службовий ордер згідно з пунктом 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                                Сергій 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29:00Z</dcterms:created>
  <dc:creator>Молін Олександр Сергійович</dc:creator>
  <dc:description/>
  <cp:keywords/>
  <dc:language>en-US</dc:language>
  <cp:lastModifiedBy>User</cp:lastModifiedBy>
  <cp:lastPrinted>2020-06-10T10:29:00Z</cp:lastPrinted>
  <dcterms:modified xsi:type="dcterms:W3CDTF">2020-06-10T10:12:00Z</dcterms:modified>
  <cp:revision>4</cp:revision>
  <dc:subject/>
  <dc:title> </dc:title>
</cp:coreProperties>
</file>