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1031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     грудня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ind w:right="-5" w:firstLine="851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 Бокатенко Олени Миколаївни від 30.11.2020р.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18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7" w:leader="none"/>
        </w:tabs>
        <w:suppressAutoHyphens w:val="false"/>
        <w:ind w:left="720" w:right="-2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зволити   з   15   грудня  2020  року по 31 грудня 2020 року  включно виїзну  торгівлю   ялинками    на    площі "Героїв Майдану" фізичній особі-підприємцю Бокатенко Олені Миколаїв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  <w:lang w:eastAsia="ru-RU"/>
        </w:rPr>
        <w:t>Суб'єкту господарювання, зазначеному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ind w:left="720" w:right="-2" w:hanging="360"/>
        <w:jc w:val="both"/>
        <w:rPr/>
      </w:pPr>
      <w:r>
        <w:rPr>
          <w:sz w:val="24"/>
          <w:szCs w:val="24"/>
          <w:lang w:eastAsia="ru-RU"/>
        </w:rPr>
        <w:t>Рекомендувати суб'єкту підприємницької діяльності, зазначеному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а підприємницької діяльності, зазначеного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1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12-02T12:39:00Z</dcterms:modified>
  <cp:revision>6</cp:revision>
  <dc:subject/>
  <dc:title> </dc:title>
</cp:coreProperties>
</file>