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1081365" r:id="rId2"/>
        </w:object>
      </w: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Heading3"/>
        <w:rPr/>
      </w:pPr>
      <w:r>
        <w:rPr>
          <w:szCs w:val="24"/>
          <w:lang w:val="uk-UA"/>
        </w:rPr>
        <w:t>РІШЕННЯ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від     </w:t>
      </w:r>
      <w:r>
        <w:rPr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  <w:lang w:val="uk-UA"/>
        </w:rPr>
        <w:t>січня</w:t>
      </w:r>
      <w:r>
        <w:rPr>
          <w:b/>
          <w:sz w:val="24"/>
          <w:szCs w:val="24"/>
        </w:rPr>
        <w:t xml:space="preserve">   20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uk-UA"/>
        </w:rPr>
        <w:t>1</w:t>
      </w:r>
      <w:r>
        <w:rPr>
          <w:b/>
          <w:sz w:val="24"/>
          <w:szCs w:val="24"/>
        </w:rPr>
        <w:t xml:space="preserve"> року</w:t>
        <w:tab/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 xml:space="preserve">               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2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>Про затвердження  звіту про виконання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спективного плану роботи виконавчого</w:t>
      </w:r>
    </w:p>
    <w:p>
      <w:pPr>
        <w:pStyle w:val="52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>комітету Знам’янської міської ради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 2020 рік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Проаналізувавши виконання перспективного плану роботи виконавчого комітету Знам’янської міської ради за 2020 рік, керуючись ст. 40 Закону України «Про місцеве самоврядування в Україні», виконавчий комітет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2"/>
        <w:numPr>
          <w:ilvl w:val="0"/>
          <w:numId w:val="3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/>
      </w:pPr>
      <w:r>
        <w:rPr>
          <w:sz w:val="24"/>
          <w:szCs w:val="24"/>
          <w:lang w:val="uk-UA"/>
        </w:rPr>
        <w:t>Інформацію начальника відділу організаційно-кадрової роботи (нач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лена ЗАЙЧЕНКО)  про виконання перспективного плану роботи виконавчого комітету Знам’янської міської ради за  2020 рік взяти до відома.</w:t>
      </w:r>
    </w:p>
    <w:p>
      <w:pPr>
        <w:pStyle w:val="52"/>
        <w:numPr>
          <w:ilvl w:val="0"/>
          <w:numId w:val="3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віт про виконання перспективного плану роботи виконавчого комітету Знам’янської міської ради за  2020 рік (додається).</w:t>
      </w:r>
    </w:p>
    <w:p>
      <w:pPr>
        <w:pStyle w:val="52"/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52"/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нам</w:t>
      </w:r>
      <w:r>
        <w:rPr>
          <w:b/>
          <w:sz w:val="24"/>
        </w:rPr>
        <w:t>’</w:t>
      </w:r>
      <w:r>
        <w:rPr>
          <w:b/>
          <w:sz w:val="24"/>
          <w:lang w:val="uk-UA"/>
        </w:rPr>
        <w:t xml:space="preserve">янський  міський голова                                                         Володимир СОКИРКО                                                                                        </w:t>
      </w:r>
    </w:p>
    <w:p>
      <w:pPr>
        <w:pStyle w:val="52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від        січня  2021 року    №  </w:t>
      </w:r>
      <w:r>
        <w:rPr>
          <w:b/>
        </w:rPr>
        <w:t xml:space="preserve"> </w:t>
      </w:r>
      <w:r>
        <w:rPr>
          <w:b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ВІТ ПРО ВИКОНАННЯ ПЕРСПЕКТИВНОГО ПЛАН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за   2020 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  <w:lang w:val="uk-UA"/>
        </w:rPr>
        <w:t>рік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835"/>
        <w:gridCol w:w="2552"/>
        <w:gridCol w:w="3685"/>
      </w:tblGrid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формація про виконання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розгляду звернень громадян, що надійшли до виконавчого комітету Знам’янської міської ради за 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ЄВ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30.01.2020 № 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 Міської програми по реалізації в місті «Національного плану дій щодо реалізації Конвенції ООН про права дитини» на період до 2021 року»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3.02.2020 № 26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3.02.2020 № 27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служби у справах дітей за   2019 рік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3.02.2020 № 28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відділу освіти за   2019 рік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30.01.2020 № 19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постережної комісії у 2019 ро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30.01.2020 № 23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категорій по оплаті праці працівників закладів куль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3.04.2020 № 95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фінансового забезпечення відзначення визначних подій у місті Знам’янка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7.02.2020 № 5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 xml:space="preserve">роботи виконавчого комітету Знам’янської міської ради за 2019 рі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7.02.2020 № 53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нам’янської міської ради за ІІ півріччя  2019 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ЄВ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3.02.2020 № 3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3.02. 2020 року  № 37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20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3.02.2020 року  № 34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віт щодо здійснення державної регуляторної політики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7.02.2020 № 5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7.02.2020 № 47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Програми розвитку місцевого самовряд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нам’янка на 2017-2021 роки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2020 № 11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економічного розвитку, промисловості, інфраструктури та торгівлі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27.02.2020  № 48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20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3.04.2020  №97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стан  виконання Програми економічного і соціального розвитку міста Знам’янка за 2019 рік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27.02.2020    № 49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2020 № 11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 фінансово-господарську діяльність комунального підприємства «Знам’янський комбінат комунальних послуг» за 2019 рік 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2020 № 11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літнього оздоровлення та відпочинку дітей у період літніх канікул 2019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11.06.2020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№125 </w:t>
            </w:r>
          </w:p>
        </w:tc>
      </w:tr>
      <w:tr>
        <w:trPr>
          <w:trHeight w:val="111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ходи щодо організації роботи по складанню прогнозу міського бюджету м. Знам’янк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сана ГЛУЩ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нято з розгляду відповідно до службової записки від 18.05.2020  №01-33/398/6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заходів на 2020 рік щодо наповнення дохідної частини міського бюджету м.Знам’янка та ефективного і раціонального використання бюджетних коштів у 2020 ро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і розпорядники бюджетних коштів, керівники структурних підрозділів виконавчого комітету Знам’янської міської ради, комунальних підприємст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 2020 №108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на 2016-2020 роки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</w:t>
            </w:r>
            <w:r>
              <w:rPr>
                <w:sz w:val="24"/>
                <w:szCs w:val="24"/>
              </w:rPr>
              <w:t xml:space="preserve"> 11.06.2020 №12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 квартал 2020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1.06.2010 №123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ІІІ квартал 2020 рок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 від 11.06.2010 №124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сумки роботи господарського комплексу міста в осінньо-зимовий період 2019/2020 років та підготовку його до стабільного функціонування в осінньо – зимовий період 2020/2021 ро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5.06.2020 №13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І півріччя</w:t>
            </w:r>
            <w:r>
              <w:rPr>
                <w:sz w:val="24"/>
                <w:szCs w:val="24"/>
              </w:rPr>
              <w:t xml:space="preserve"> 202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09.07.2020   № 139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20/2021 ро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10.09.2020   № 186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а І півріччя 2020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’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3.07.2020    № 15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пого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31.08.2020    №176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 виконання плану роботи виконавчого комітету Знам’янської міської ради за ІІ квартал 2020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31.08.2020   № 169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20/2021 навчальний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юдмила КЛИМЕНК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31.08.2020   № 167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 за І півріччя 2020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нна КУЗІ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10.09.2020   № 189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 xml:space="preserve">’янський </w:t>
            </w:r>
            <w:r>
              <w:rPr>
                <w:sz w:val="24"/>
                <w:szCs w:val="24"/>
                <w:lang w:val="uk-UA"/>
              </w:rPr>
              <w:t xml:space="preserve">комбінат комунальних послуг»  за І півріччя 2020 рок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нна КУЗІ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10.09.2020  №  19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2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року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4.09.2020    № 205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 протидії злочинності, підтримання публічної безпеки і порядку на 2016-2020 роки за 2020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СТЕШ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шення виконавчого комітету від 22.10.2020     № 22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міста Знам’янка на 2018-2022 роки за 2020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6.11.2020 № 258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» за 2020 рі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Рішення виконавчого комітету</w:t>
            </w:r>
            <w:r>
              <w:rPr>
                <w:b w:val="false"/>
                <w:sz w:val="24"/>
                <w:lang w:val="uk-UA"/>
              </w:rPr>
              <w:t xml:space="preserve"> </w:t>
            </w:r>
            <w:r>
              <w:rPr>
                <w:b w:val="false"/>
                <w:sz w:val="24"/>
              </w:rPr>
              <w:t>від 26</w:t>
            </w:r>
            <w:r>
              <w:rPr>
                <w:b w:val="false"/>
                <w:sz w:val="24"/>
                <w:lang w:val="uk-UA"/>
              </w:rPr>
              <w:t>.11.</w:t>
            </w:r>
            <w:r>
              <w:rPr>
                <w:b w:val="false"/>
                <w:sz w:val="24"/>
              </w:rPr>
              <w:t>2020 року №256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Програма цивільного захисту населення міста Знам’янка на 2016-2020 роки» за 9 місяців 2020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2.10.2020 № 235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ІІ  квартал 2020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6.11.2020 № 257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роботу відділу освіти за  звітний період 2020 року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6.11.2020 № 255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стан виконання Міської цільової комплексної програми розвитку закладів освіти міста на 2018 – 2021 роки  за 2020  рік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6.11.2020 № 254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підготовки регуляторних актів на 2021 рік виконавчим комітетом Знам’ян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26.11.2020  №  26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сті дії діючих регуляторних актів-рішень Знам’янської міської ради та її виконавчого комітету на 2021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26.11.2020  №  26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роботу Центру соціальних служб сім’ї, дітей та молоді за 2020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4" w:hanging="0"/>
              <w:jc w:val="center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right="24" w:hanging="0"/>
              <w:jc w:val="center"/>
              <w:rPr/>
            </w:pPr>
            <w:r>
              <w:rPr>
                <w:rStyle w:val="210pt"/>
                <w:color w:val="000000"/>
                <w:sz w:val="24"/>
                <w:szCs w:val="24"/>
              </w:rPr>
              <w:t>Наталія ШЕВЧЕНКО</w:t>
            </w:r>
          </w:p>
          <w:p>
            <w:pPr>
              <w:pStyle w:val="Normal"/>
              <w:spacing w:lineRule="exact" w:line="200"/>
              <w:ind w:right="24" w:hanging="0"/>
              <w:jc w:val="center"/>
              <w:rPr>
                <w:rStyle w:val="210pt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16.12.2020 № 274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організацію харчування учнів закладів загальної середньої освіти на 2021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6.12.2020 № 276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Порядку організації харчування дітей, батьки яких є учасниками АТО на 2021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16.12.2020 № 277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організацію харчування окремих категорій дітей у закладах дошкільної освіти міста на 2021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16.12.2020 № 275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  кварта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23.07.2020  № 15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30.01.2020 № 25; 27.02.2020 № 50; 23.04.2020 №101,10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 від </w:t>
            </w:r>
            <w:r>
              <w:rPr>
                <w:sz w:val="24"/>
                <w:szCs w:val="24"/>
              </w:rPr>
              <w:t>23.04.2020 №101, №10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1.08.2020     № 174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11.01.2020 № 11; 12.03.2020 № 74, Рішення виконавчого комітету від 31.08.2020     №17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отягом   кварта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31.08.2020     №175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11.01.2020 № 1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2020 №  1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2020 №116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09.07.2020 №14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 від 11.01.2020 №6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13.02.2020 №15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12.03.2020 №57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12.03.2020 №58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31.08.2020    № 16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 від 23.04.2020 № 90;  від 23.04.2020 № 91, Рішення виконавчого комітету від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7.2020р. №146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9.2020р. №197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1.01.2020 №7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27.02.2020 №43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12.03.2020 №64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2020 №107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від  23.07.2020    № 145,від 31.08.202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 xml:space="preserve">162 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27.02.2020  №40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27.02.2020   №42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 12.03.2020  №61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7.2020р. №135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9.07.2020р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№136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8.2020р. №159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1.08.2020р. №16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1.01.2020  №5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30.01.2020  №13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 30.01.2020  №14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30.01.2020  №16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27.02.2020  №39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12.03.2020  №59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12.03.2020  №60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2.03.2020  №6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3.04.2020 №85;від 23.04.2020 № 87; від 21.05.2020 №106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31.08.2020    № 158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 від  12.03.2020 №62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 від  12.03.2020 №65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10.09.2020    № 183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3.04.2020 №84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від 23.07.2020 №146; від 10.09.2020 №184; від 10.09.2020 №185; від 24.09.2020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93,194,195,196,197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2020 №  11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2020 № 11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30.01.2020  № 2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1.06.2020 №128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вартості профілактичних медичних оглядів, які надаються  КНП «Знам’янська міська лікарня імені А.В. Лисенка»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1.06.2020 №126</w:t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місячн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атерина МАРТИНОВСЬКА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1.2020, 13.01.2020, 20.01.2020, 27.01.2020, 03.02.2020, 10.02.2020, 17.02.2020, 24.02.2020, 02.03.2020, 10.03.2020, 16.03.202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4.2020, 27.04.2020, 05.05.2020, 18.05.2020, 25.05.2020, 01.06.2020, 08.06.2020, 15.06.2020, 22.06.2020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7.2020, 13.07.2020, 20.07.2020, 27.07.2020, 03.08.2020, 10.08.2020, 31.08.2020, 07.09.2020, 21.09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20.01.2020,   27.01.2020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03.02.2020,   03.02.2020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03.02.2020,   10.02.2020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2.02.2020,   19.02.2020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1.03.2020,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12.03.2020,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03.04.2020,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06.04.2020,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08.04.2020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4.2020,06.04.2020,08.04.2020,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4.2020,06.05.2020,02.06.202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6.202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.2020, 08.07.2020, 09.07.2020, 30.07.2020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8.2020, 12.08.2020, 26.08.2020, 03.09.2020, 09.09.2020, 11.09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лена ГАНСЬКА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5.2020,10.06.202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7.2020, 10.08.2020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9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Надія БІЛОГРАДОВА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не проводилися у зв’язку із відсутністю звернень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uk-UA"/>
              </w:rPr>
              <w:t>.01.2020,27.02.2020,26.03.2020, 30.04.2020,28.05.2020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0.07.2020,28.08.2020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  <w:lang w:val="uk-UA"/>
              </w:rPr>
              <w:t>.09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лена КОМІСАРОВА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2.02.2020, 07.04.2020, 21.07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6.2020, 18.09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uk-UA"/>
              </w:rPr>
              <w:t xml:space="preserve">.01.2020,   27.02.2020 , 30.04.2020, 28.05.2020, 30.07.2020,28.08.2020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  <w:lang w:val="uk-UA"/>
              </w:rPr>
              <w:t>.09.20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не проводяться у зв’язку із відсутнім фінансуванням з державного бюджету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ергій ОВРАШК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1.03.2020, 27.07.2020, 10.08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0.07.2020,19.08.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.08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4.05.2020</w:t>
            </w:r>
            <w:r>
              <w:rPr>
                <w:sz w:val="24"/>
                <w:szCs w:val="24"/>
                <w:lang w:val="uk-UA"/>
              </w:rPr>
              <w:t>, 10.07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4.05.2020</w:t>
            </w:r>
            <w:r>
              <w:rPr>
                <w:sz w:val="24"/>
                <w:szCs w:val="24"/>
                <w:lang w:val="uk-UA"/>
              </w:rPr>
              <w:t>, 22.07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8.01.2020, 13.02.2020, 22.05.2020, 19.06.2020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7.2020, 08.09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2.2020,26.02.2020,5.03.202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2.03.2020,23.03.2020,26.03.2020,27.03.2020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30.07.2020,31.08.2020,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2.10.2020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необхідності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необхідності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необхідності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необхідності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0.01.2020,28.02.2020,19.03.2020, 21.07.2020,20.08.2020, 23.09.2020, 06.10.2020, 30.11.2020,21.12.20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1.2020,28.02.2020,31.03.2020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30.04.2020;29.05.2020;30.06.2020,21.07.2020,</w:t>
            </w:r>
            <w:r>
              <w:rPr>
                <w:sz w:val="24"/>
                <w:szCs w:val="24"/>
                <w:lang w:val="uk-UA"/>
              </w:rPr>
              <w:t>19.08.2020,31.08.2020,30.09.2020,30.10.2020,30.11.2020, 22.12.2020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ТУПАЛ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23.01.2020,12.02.2020,02.03.2020, 16.04.2020,28.05.2020,30.06.2020, 14.07.2020,  03.09.2020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3.09.2020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1.01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; 17.02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, 04.05.2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2.2020,14.04.2020, 05.08.2020,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 </w:t>
            </w:r>
            <w:r>
              <w:rPr>
                <w:sz w:val="24"/>
                <w:szCs w:val="24"/>
                <w:lang w:val="uk-UA"/>
              </w:rPr>
              <w:t>проводилося</w:t>
            </w:r>
            <w:r>
              <w:rPr>
                <w:sz w:val="24"/>
                <w:szCs w:val="24"/>
              </w:rPr>
              <w:t xml:space="preserve"> в зв’язку із </w:t>
            </w:r>
            <w:r>
              <w:rPr>
                <w:sz w:val="24"/>
                <w:szCs w:val="24"/>
                <w:lang w:val="uk-UA"/>
              </w:rPr>
              <w:t>карантином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.01.2020 , 05.05.2020, 09.09.2020, 11.12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1.01.2020, 12.06.2020,</w:t>
            </w:r>
            <w:r>
              <w:rPr>
                <w:sz w:val="24"/>
                <w:szCs w:val="24"/>
                <w:lang w:val="en-US"/>
              </w:rPr>
              <w:t xml:space="preserve"> 18</w:t>
            </w:r>
            <w:r>
              <w:rPr>
                <w:sz w:val="24"/>
                <w:szCs w:val="24"/>
                <w:lang w:val="uk-UA"/>
              </w:rPr>
              <w:t>.09.2020, 18.12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9.01.2020;14.02.2020; 03.03.2020, 29.05.20, 19.06.20, 10.07.2020, 21.08.2020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8.2020,14.09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2020 році засідань не бул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СКЛЯРОВ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20.01.2020;12.02.2020; 03.03.2020, 18.06.2020,19.06.2020, 23.06.2020, 02.07.2020,27.07.2020, 19.08.2020, 08.09.2020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.09.2020,24.09.2020, 05.10.20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та заяв на розгляд комісії не надходило. Засідання не проводилися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2.202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7.202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1.10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20, 30.09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не проводилось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ксана ГРЕБЕНЮК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2.2020, 29.05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3.02.2020</w:t>
            </w:r>
          </w:p>
        </w:tc>
      </w:tr>
      <w:tr>
        <w:trPr>
          <w:trHeight w:val="90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1.2020, 30.06. 2020, 29.09.20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,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Рішення міської ради від  28.02.2020 № 2393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,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міської ради  від 28.02.2020 № 239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 виконання Програми економічного і соціального розвитку міста Знам’янка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міської ради  від  28.02.2020  № 239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9 році Програми зайнятості населення м.Знам’янка Кіровоградської області на 2018-2020 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від 09 липня 2020 року                  № 14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на 2016-2020 роки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</w:t>
            </w:r>
            <w:r>
              <w:rPr>
                <w:sz w:val="24"/>
                <w:szCs w:val="24"/>
              </w:rPr>
              <w:t xml:space="preserve"> 11.06.2020 №12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економічного і соціального розвитку на 2021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міської ради від 24.12.2020р. №4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відділу освіти виконавчого комітету Знам’янської міської ради на укладання договорів оренди частини приміщень навчальних закладів міс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міської ради від  24.12.2020 № 28</w:t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З 15.01.2020 року по 15.03.2020 року тривав прийом заяв на участь у Конкурсі. </w:t>
            </w: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рийнято заяви на участь  у 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 xml:space="preserve"> учасників. Узагальнено список учасників міського огляду-конкурсу на звання «Краща вулиця», «Кращий багатоповерховий будинок», «Краще об”єднання співвласників багатоквартирного будинку», «Кращий житловий будинок та присадибна ділянка приватного сектору» у 2020 році у розрізі номінацій</w:t>
            </w:r>
            <w:r>
              <w:rPr>
                <w:sz w:val="22"/>
                <w:szCs w:val="22"/>
                <w:lang w:val="uk-UA"/>
              </w:rPr>
              <w:t xml:space="preserve">, а саме: </w:t>
            </w:r>
            <w:r>
              <w:rPr>
                <w:sz w:val="22"/>
                <w:szCs w:val="22"/>
              </w:rPr>
              <w:t>«Краща вулиця</w:t>
            </w:r>
            <w:r>
              <w:rPr>
                <w:sz w:val="22"/>
                <w:szCs w:val="22"/>
                <w:lang w:val="uk-UA"/>
              </w:rPr>
              <w:t xml:space="preserve"> – 4 заяви, </w:t>
            </w:r>
            <w:r>
              <w:rPr>
                <w:sz w:val="22"/>
                <w:szCs w:val="22"/>
              </w:rPr>
              <w:t>«Кращий багатоповерховий будинок»</w:t>
            </w:r>
            <w:r>
              <w:rPr>
                <w:sz w:val="22"/>
                <w:szCs w:val="22"/>
                <w:lang w:val="uk-UA"/>
              </w:rPr>
              <w:t xml:space="preserve"> - 6 заяв; </w:t>
            </w:r>
            <w:r>
              <w:rPr>
                <w:sz w:val="22"/>
                <w:szCs w:val="22"/>
              </w:rPr>
              <w:t>«Краще об”єднання співвласників багатоквартирного будинку»</w:t>
            </w:r>
            <w:r>
              <w:rPr>
                <w:sz w:val="22"/>
                <w:szCs w:val="22"/>
                <w:lang w:val="uk-UA"/>
              </w:rPr>
              <w:t xml:space="preserve"> - 8 заяв.</w:t>
            </w:r>
            <w:r>
              <w:rPr>
                <w:sz w:val="24"/>
                <w:szCs w:val="24"/>
                <w:lang w:val="uk-UA"/>
              </w:rPr>
              <w:t xml:space="preserve"> 05.06.2020 року завершено прийом підсумкових інформацій від 18 учасників міського огляду-конкурсу 2020 року. Виїзне та підсумкове засідання проведено у липні 2020 року. Станом на 24.07.2020 р. визначено переможців та призерів. Рішенням виконавчого комітету затверджено результати. </w:t>
            </w:r>
            <w:r>
              <w:rPr>
                <w:sz w:val="24"/>
                <w:szCs w:val="24"/>
              </w:rPr>
              <w:t xml:space="preserve">30.07.2020 </w:t>
            </w:r>
            <w:r>
              <w:rPr>
                <w:sz w:val="24"/>
                <w:szCs w:val="24"/>
                <w:lang w:val="uk-UA"/>
              </w:rPr>
              <w:t>відбулося</w:t>
            </w:r>
            <w:r>
              <w:rPr>
                <w:sz w:val="24"/>
                <w:szCs w:val="24"/>
              </w:rPr>
              <w:t xml:space="preserve"> нагородження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еможців та призерів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</w:t>
            </w:r>
            <w:r>
              <w:rPr>
                <w:b/>
                <w:color w:val="7030A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кретарями будинкових комітетів, головами ОСББ та ЖБК мі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в’язку з карантином не проводилися. Зустрічі та консультації проводилися в індивідуальному порядку та в телефонному режимі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частково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Зятюк Тетяна Васи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11 з нагоди 7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1.1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виконано. Припинила повноваження секретаря будинку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болєва Наталія Григорівна – секретар будинкового комітету №6 з нагоди 55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19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виконано. Перебуває за кордоном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абодаш Юрій Олександрович – секретар будинкового  комітету №7 з нагоди 8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19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виконано. Перебував за межами міста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Хандусенко Наталія Іванівна – голова квартального комітету №8 з нагоди 6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4"/>
                <w:szCs w:val="24"/>
                <w:lang w:val="uk-UA"/>
              </w:rPr>
              <w:t>03.03.19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енко Єфросинія Сергіївна  – ветеран органів самоорганізації населення  з нагоди 95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3.19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ель Вікторія Степанівна – секретар будинкового комітету №13 з нагоди 5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3.19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йко Юлія Арсентіївна – голова квартального комітету №19 з нагоди 85 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5.19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нська Людмила Миколаївна – голова квартального комітету №2 з нагоди 6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5.19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вайка Петро Митрофанович – голова квартального комітету №29 з нагоди 65 річч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.19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ькавий Ігор Анатолійович – секретар будинкового комітету №11 загоди 50 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6.19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вайка Петро Митрофанович – голова квартального комітету №29 з нагоди 65 річч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.19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ькавий Ігор Анатолійович – секретар будинкового комітету №11 загоди 50 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6.19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дратьєва Валентина Іванівна – голова квартального комітету №22 з нагоди 7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7.1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єєва Тетяна Павлівна – секретар будинкового комітету №9 з нагоди 65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.19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енко Віра Степанівна – ветеран органів самоорганізації населення з нагоди 8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9.19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каєв Дмитро Ігорович – секретар будинкового комітету №16 з нагоди 35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9.19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енко Наталія Юріївна – секретар будинкового комітету №7 з нагоди 35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9.19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мельяненко Зоя Кузмівна – секретар будинкового комітету №11 з нагоди 8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19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істратенко Лідія Іванівна – секретар будинкового комітету №6 з нагоди 6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0.19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ербина Світлана Олегівна – секретар будинкового комітету №8 з нагоди 4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0.19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дченко Ірина Вікторівна – голова будинкового комітету №6 з нагоди 5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1.19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емна Галина Дмитрівна – секретар будинкового комітету №12 з нагоди 65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2.19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пата Людмила Іванівна – голова квартального комітету №7 з нагоди 65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12.19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Власюк Ганна Олександрівна</w:t>
            </w:r>
            <w:r>
              <w:rPr>
                <w:sz w:val="24"/>
                <w:szCs w:val="24"/>
                <w:lang w:val="uk-UA"/>
              </w:rPr>
              <w:t xml:space="preserve"> – ветеран органів самоорганізації населення з нагоди 85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2.19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Ріфа Ірина Георгіївна – секретар будинкового комітету №12 з нагоди 65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2.19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Міський голов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val="uk-UA"/>
              </w:rPr>
              <w:t>Апаратні та планірні наради міський голова проводить щопонеділка та по мірі необхідно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одяться щопонеділка та по мірі необхідності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ький голов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2.01.2020,11.01.2020,30.01.2020, 13.02.2020, 7.02.2020,12.03.2020, 23.04.2020, 21.05.2020, 11.06.2020, 25.06.2020 09.07.2020, 21.07.2020, 23.07.2020, 31.08.2020, 10.09.2020, 24.09.2020,22.10.2020, 26.11.2020, 16.12.2020 </w:t>
            </w:r>
            <w:r>
              <w:rPr>
                <w:spacing w:val="3"/>
                <w:sz w:val="24"/>
                <w:szCs w:val="24"/>
                <w:shd w:fill="FFFFFF" w:val="clear"/>
                <w:lang w:val="uk-UA"/>
              </w:rPr>
              <w:t xml:space="preserve"> 02.04.2020,30.03.2020,  28.04.2020,08.05.2020, 25.05.2020, 23.06.2020,30.07.2020, 07.10.2020, 02.11.2020 .</w:t>
            </w:r>
          </w:p>
          <w:p>
            <w:pPr>
              <w:pStyle w:val="Normal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02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19 рі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 березня 2020 року в залі міськвиконкому відбулось публічне представлення  інформації про виконання міського бюджету за 2019 рік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бюджетних установ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4"/>
                <w:szCs w:val="24"/>
                <w:lang w:val="uk-UA"/>
              </w:rPr>
              <w:t xml:space="preserve"> зменшення споживання енергоресурсів у бюджетній сфері, п</w:t>
            </w:r>
            <w:r>
              <w:rPr>
                <w:sz w:val="24"/>
                <w:szCs w:val="24"/>
                <w:lang w:val="uk-UA"/>
              </w:rPr>
              <w:t>рограмно-цільове бюджетування в міському бюджет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  з данного питання не відбулась, в зв’язку з прийняттям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останови Кабінету Міністрів України від 11 березня 2020 р. № 211 “Про запобігання поширенню на території України гострої респіраторної хвороби </w:t>
            </w:r>
            <w:r>
              <w:rPr>
                <w:sz w:val="24"/>
                <w:szCs w:val="24"/>
              </w:rPr>
              <w:t>COVID</w:t>
            </w:r>
            <w:r>
              <w:rPr>
                <w:sz w:val="24"/>
                <w:szCs w:val="24"/>
                <w:lang w:val="uk-UA"/>
              </w:rPr>
              <w:t xml:space="preserve">-19, спричиненої коронавірусом </w:t>
            </w:r>
            <w:r>
              <w:rPr>
                <w:sz w:val="24"/>
                <w:szCs w:val="24"/>
              </w:rPr>
              <w:t>SARS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CoV</w:t>
            </w:r>
            <w:r>
              <w:rPr>
                <w:sz w:val="24"/>
                <w:szCs w:val="24"/>
                <w:lang w:val="uk-UA"/>
              </w:rPr>
              <w:t>-2”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– верес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даного питання проведена 14.07.2020 року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осінньо-зимового періоду 2019-2020 ро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– верес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бюджетних установ щодо надання  пропозицій до прогнозу міського бюджету. Підготовка бюджетних установ та закладів до роботи в осінньо-зимовий періо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Олена ЛЕПЕТ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9.2020  проведено нараду з керівниками та головними бухгалтерам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 </w:t>
            </w:r>
            <w:r>
              <w:rPr>
                <w:sz w:val="24"/>
                <w:szCs w:val="24"/>
                <w:lang w:val="uk-UA"/>
              </w:rPr>
              <w:t>проводилося</w:t>
            </w:r>
            <w:r>
              <w:rPr>
                <w:sz w:val="24"/>
                <w:szCs w:val="24"/>
              </w:rPr>
              <w:t xml:space="preserve"> в зв’язку із </w:t>
            </w:r>
            <w:r>
              <w:rPr>
                <w:sz w:val="24"/>
                <w:szCs w:val="24"/>
                <w:lang w:val="uk-UA"/>
              </w:rPr>
              <w:t>карантином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1.2020, 20.02.202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6.08.2020 проведено роз’яснювальну роботу з керівниками релігійних громад на виконання  доручення  Прем’єр-міністра України Дениса Шмигаля відповідно до листа Служби безпеки України від 22.07.2020 року №99/286 </w:t>
            </w:r>
            <w:r>
              <w:rPr>
                <w:sz w:val="24"/>
                <w:szCs w:val="24"/>
                <w:lang w:val="uk-UA" w:bidi="en-US"/>
              </w:rPr>
              <w:t>«Щодо недопущення ускладнення епідеміологічної ситуації в релігійному середовищі»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Юрій ДАНІЛЬЧЕНК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 </w:t>
            </w:r>
            <w:r>
              <w:rPr>
                <w:sz w:val="24"/>
                <w:szCs w:val="24"/>
                <w:lang w:val="uk-UA"/>
              </w:rPr>
              <w:t>проводилося</w:t>
            </w:r>
            <w:r>
              <w:rPr>
                <w:sz w:val="24"/>
                <w:szCs w:val="24"/>
              </w:rPr>
              <w:t xml:space="preserve"> в зв’язку із </w:t>
            </w:r>
            <w:r>
              <w:rPr>
                <w:sz w:val="24"/>
                <w:szCs w:val="24"/>
                <w:lang w:val="uk-UA"/>
              </w:rPr>
              <w:t>карантином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2.202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ідання відбувалось в онлайн режимі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9.2020</w:t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ький голов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ЄВ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2.2020, 19.02.2020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 н</w:t>
            </w:r>
            <w:r>
              <w:rPr>
                <w:sz w:val="24"/>
                <w:szCs w:val="24"/>
              </w:rPr>
              <w:t xml:space="preserve">е </w:t>
            </w:r>
            <w:r>
              <w:rPr>
                <w:sz w:val="24"/>
                <w:szCs w:val="24"/>
                <w:lang w:val="uk-UA"/>
              </w:rPr>
              <w:t>проводився</w:t>
            </w:r>
            <w:r>
              <w:rPr>
                <w:sz w:val="24"/>
                <w:szCs w:val="24"/>
              </w:rPr>
              <w:t xml:space="preserve"> в зв’язку із </w:t>
            </w:r>
            <w:r>
              <w:rPr>
                <w:sz w:val="24"/>
                <w:szCs w:val="24"/>
                <w:lang w:val="uk-UA"/>
              </w:rPr>
              <w:t>карантином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</w:t>
            </w:r>
          </w:p>
          <w:p>
            <w:pPr>
              <w:pStyle w:val="52"/>
              <w:shd w:fill="auto" w:val="clear"/>
              <w:spacing w:before="0" w:after="0"/>
              <w:ind w:right="90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Про затвердження  перспективного  плану роботи виконавчого комітету </w:t>
            </w:r>
          </w:p>
          <w:p>
            <w:pPr>
              <w:pStyle w:val="52"/>
              <w:shd w:fill="auto" w:val="clear"/>
              <w:spacing w:before="0" w:after="0"/>
              <w:ind w:right="90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’янської міської ради на   2020 рік» від 12.12.2019 №28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«Про затвердження перспективного плану роботи виконавчого комітету Знам’янської міської ради на  І квартал 2020 року» від 12.12.2019     № 28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1.06.2020 №12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31.08.2020   № 169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ця до 15 числа наступного місяця план роботи виконавчого комітету затверджується міським головою та направляється до Кіровоградської обласної державної адміністрації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ий міський турнір з шахів серед чоловіків, присвячений пам’яті П. Оврашка, колишнього керівника шахового клубу «Біла тур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бірна міста взяла участь в обласних змаганнях з шахів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волейболу серед чоловіків, присвячених пам’яті Героя Радянського Союзу Ананьєва І.Ф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магання з волейболу не проводились у зв’язку з відсутністю   команд  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 8 лютого 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терміновано з причини оголошення карантину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терміновано з причини оголошення карантину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лося привітання опікунів, піклувальників з нагоди відзначення 8 Березня під час урочистостей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. У липні проведено 3 засідання, у т.ч. 1 – виїзне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мистецтв «Країна дитячих таланті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lang w:val="uk-UA"/>
              </w:rPr>
            </w:pPr>
            <w:r>
              <w:rPr>
                <w:lang w:val="uk-UA"/>
              </w:rPr>
              <w:t xml:space="preserve">У період з 15 по 25 травня 2020 року центром дитячої та юнацької творчості проведено  </w:t>
            </w:r>
          </w:p>
          <w:p>
            <w:pPr>
              <w:pStyle w:val="13"/>
              <w:rPr/>
            </w:pPr>
            <w:r>
              <w:rPr>
                <w:lang w:val="uk-UA"/>
              </w:rPr>
              <w:t>дистанційний фестиваль мистецт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Країна дитячих талантів»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о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о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о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ведено 11.06.2020р. Взяло участь 8 осіб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Х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обласний фестиваль «Родинні скарби Кіровоградщин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о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, присвячена пам’яті колишніх футболіс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о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-сер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онано. У липні проведено 3 засідання, у т.ч. 1 – виїзне.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, присвячена пам’яті колишніх футболіс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. 20.06.2020р. – нагороджено переможців та призерів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. 30.07.20 нагороджено переможців та призерів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7.2020 -  відбулося нагородження переможців міського конкурсу «Гордість міста» та  15 учнів-медалістів закладів загальної середньої освіти міста)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овано та проведено в онлайн – режимі «АРТ  ПІКНІК»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Онлайн майстер – класи декоративно – ужиткового напрямку  (не менше трьох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Віртуальна виставка дитячої творчості «Наш пошук і творчість тобі - рідне місто!»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Фото челендж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Моє місто – мій рідний край!». Товариська зустріч з гандболу та футболу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8.2020 року проведено нараду керівників закладів освіти міста з питань організованого початку нового 2020/2021 навчального року та підготовки закладів освіти до роботи в осінньо-зимовий пері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-27.08.2020 – секційні засідання педагогічних працівників  в режимі онлайн та офлайн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і міські змагання з велокросу, посвячені пам’яті велосипедиста  А.Залівч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 1-3 жовтня 2020 року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 онлайн Тиждень з  28.11.по 03.1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гандболу серед юнаків, посвячений пам’яті  І. Мельничен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о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Дня боротьби з ВІЛ/СНІ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зв’язку з карантином не проводились. Опублікований матеріал на ВЕБ-сайті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кція «16 днів проти насилл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 в онлайн режимі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еукраїнський  Тиждень пра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е дитяче свято до Дня Святого Микол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2.2020  на базі Центру дитячої та юнацької творчості був проведений міський конкурс декоративно–ужиткового та образотворчого мистецтва до Дня Святого Миколая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міської новорічної ялинки (у разі відміни карантинних обмеж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оборності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січ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17.01.2020 №8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бувся урочистий захід та покладання квітів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лю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04.02.2020 №2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вся урочистий захід та покладання квітів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вятого Валент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 xml:space="preserve">14 лютог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30.01.2020 №19; від  06.02.2020 №2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вся міський конкурс «Найкраща Валентинка» та нагородження переможців та учасників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0 лю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18.02.2020 №2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вся урочистий захід та покладання квітів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жіночий д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берез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02.03.2020 №3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вся святковий захід  та відзначення кращих представниць міста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родження Т.Г.Шевч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берез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05.03.2020 №3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лося покладання квітів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берез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10.03.2020 №4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ідбувся урочистий захід та  відзначення кращих працівників житлово-комунального господарства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лужби безпеки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5 берез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готовлено привітання в засобах масової інформації та на офіційному сайті міської ради.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е Христове Воскресіння. Великд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квіт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 офіційному сайті міської ради та у міській газеті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.  Надіслані вітальні листівки до УПЦ міста. Біля приміщення виконавчого комітету було розміщено святкову фотозону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Чорнобильської трагед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квіт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ідготовлено звернення від міської влади на офіційному сайті міської ради та на сторінці міської газети «Знам’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ідбувся огляд інформаційних матеріалів до Дня пам’яті про трагедію на Чорнобильській АЕС з коментуванням під час дистанційного навчання в режимі онлайн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іжнародної солідарності трудящ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ра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офіційному сайті міської ради та на сторінці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пам’яті та Примиренн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тра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офіційному сайті міської ради та на сторінці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04.05.2020 №6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ідбулося покладання квітів до пам’ятних місць керівництвом міста та громадою міста,враховуючи карантинні обмеження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ведено в умовах дистанційного навчання: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тичні віртуальні мандрівки, виставки: «Перегортає пам’ять сторінки…», «Українські письменники про Другу світову війну»; конкурс есе серед здобувачів освіти 5-11 класів «Лист українському солдату. Зв’язок поколінь»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йстер-класи онлайн педагогів та вихованців центру дитячої та юнацької творчості з виготовлення маку - символу пам’яті про трагічні події Другої Світової війн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нлайн-music-box привітань від вихованців центру дитячої та юнацької творчості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еремоги у Другій світовій вій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тра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атер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тра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офіційному сайті міської ради та на сторінці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оведено арт- флешмоб вихованців закладів дошкільної освіти «Малюю маму»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роди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тра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рганізовано та проведено фотоалею світлин у соціальній мережі </w:t>
            </w:r>
            <w:r>
              <w:rPr>
                <w:sz w:val="24"/>
                <w:szCs w:val="24"/>
                <w:lang w:val="en-US"/>
              </w:rPr>
              <w:t>Facbook</w:t>
            </w:r>
            <w:r>
              <w:rPr>
                <w:sz w:val="24"/>
                <w:szCs w:val="24"/>
                <w:lang w:val="uk-UA"/>
              </w:rPr>
              <w:t xml:space="preserve"> «Моя родина» від вихованців та учнів закладів освіти міста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музеї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тра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ведено подорож віртуальними коридорами музейних кімнат –  в ході проведення онлайн -уроків під час дистанційного навчання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Європи (в Україні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тра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4"/>
                <w:szCs w:val="24"/>
                <w:lang w:val="uk-UA" w:eastAsia="uk-UA"/>
              </w:rPr>
              <w:t>Відбувся паерегляд онлайн-уроків з нагоди відзначення Дня Європи в Україні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«Права людини – основа європейських цінностей»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«Лідерство та робота в команді: як це працює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uk-UA"/>
              </w:rPr>
              <w:t>«Простір толерантності: на шляху до європейських цінностей»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м’яті жертв політичних репрес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тра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звернення від міської влади на офіційному сайті міської ради та на сторінці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14.05.2020 №7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лося покладання квітів    керівництвом міс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- Віртуальні бібліоподорожі «Стежками історичної пам’яті», «Великому терору – НІ!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- Онлайн навчання на платформі «Всеукраїнська школа онлайн» (опрацювання відповідного матеріалу  під час уроків історії учнями старшої вікової ланки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- Інформаційні повідомлення  «Хроніки минулого», «Минуле з гірким присмаком», «У світлі воскреслої правди», «Злочин без строку давності» під час проведення онлайн-уроків (дистанційно) з історії вчителями-предметникам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- Перегляд документальних кадрів та відеорядів історико-краєзнавчого та просвітницького характер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- Історичний екскурс-онлайн з використанням матеріалів документальних хронік/фільмів "Ті десять років. Євген Сверстюк", "Просвітлої дороги свічка чорна". Фільм перший "Верни до мене, пам'яте моя", другий – "У білій стужі сонце України" та третій – "Розіп'ятий на чорному хресті"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ерепоховання Т.Г.Шевченка на Чернечій горі у Канев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тра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лося покладання квітів до пам</w:t>
            </w:r>
            <w:r>
              <w:rPr>
                <w:sz w:val="24"/>
                <w:szCs w:val="24"/>
              </w:rPr>
              <w:t>’ятника Т.Г.Шевченку</w:t>
            </w:r>
            <w:r>
              <w:rPr>
                <w:sz w:val="24"/>
                <w:szCs w:val="24"/>
                <w:lang w:val="uk-UA"/>
              </w:rPr>
              <w:t xml:space="preserve"> керівництвом міста, враховуючи карантинні обмеження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захисту ді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р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офіційному сайті міської ради та на сторінці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21.05.2020 №75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я виконавчого комітету було встановлено святкову фотозон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18.05.2020 №74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дено міський конкурс « Місто дитячих посмішок», у якому взяли участь 96 дітей міста. Підведено підсумки. Всі учасники отримали подарун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 xml:space="preserve">Відбувся флеш-моб «Разом ми сила» та </w:t>
            </w:r>
            <w:r>
              <w:rPr>
                <w:sz w:val="24"/>
                <w:szCs w:val="24"/>
                <w:lang w:val="uk-UA"/>
              </w:rPr>
              <w:t>челендж «Дитинства яскравого мить» (вихованці всіх гуртків ЦДЮТ)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журналі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чер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офіційному сайті міської ради та на сторінці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едичного праців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чер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офіційному сайті міської ради та на сторінці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рофесійного свята кращі представники медичної галузі були нагороджені відзнаками міської ради та   подарункам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корботи і вшанування пам’яті жертв війни в Украї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чер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звернення від міської влади на офіційному сайті міської ради та на сторінці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19.06.2020 №84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лося покладання квітів до  меморіального кладовища керівництвом міс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Відбулася естафета-онлайн «Незгасима свічка пам’яті»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державної служ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чер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олод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чер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офіційному сайті міської ради та на сторінці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27.05.2020 №77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я приміщення виконавчого комітету встановлено святкову фотозону. Проведено «Селфі-конкурс» та підведено підсумки. Учасники, які надали кращі знімки були нагороджені подарункам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онституції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чер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офіційному сайті міської ради та на сторінці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23.06.2020 №87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ідбулося покладання квітів до пам’ятника Т.Шевченку керівництвом міста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4"/>
                <w:szCs w:val="24"/>
                <w:lang w:val="uk-UA" w:eastAsia="uk-UA"/>
              </w:rPr>
              <w:t>Відбувся перегляд матеріалів-онлайн читацького містечка «Я-громадянин!»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іртуальна алея-виставка плакатів «Конституція України – основа моєї держави»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атріотична абетка-онлайн «Державні символи Україн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uk-UA"/>
              </w:rPr>
              <w:t>Флешмоб «Конституція України в моєму житті» у мережі Facebook з хештегом #_Конституція України у моєму житті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хгал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6 лип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Хрещення Київської Рус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8 лип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 серп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21.07.2020 №9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дівель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серп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Державного Прапора України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езалежності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3 серпня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4 серп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11.08.2020 №1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захисників України, які загинули в боротьбі за незалежність, суверенітет і територіальну цілісність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9 серп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11.08.2020 №1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звернення 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на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верес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ідприємц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6 верес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нафтової, газової та нафтопереробної промислово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3 верес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ізичної культури і спор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2 верес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рятів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верес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верес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18.09.2020 №10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осві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жовт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юр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жовт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День </w:t>
            </w:r>
            <w:r>
              <w:rPr>
                <w:b w:val="false"/>
                <w:sz w:val="24"/>
                <w:szCs w:val="24"/>
                <w:lang w:val="uk-UA" w:eastAsia="ru-RU"/>
              </w:rPr>
              <w:t>З</w:t>
            </w:r>
            <w:r>
              <w:rPr>
                <w:b w:val="false"/>
                <w:sz w:val="24"/>
                <w:szCs w:val="24"/>
                <w:lang w:val="ru-RU" w:eastAsia="ru-RU"/>
              </w:rPr>
              <w:t>ахисника Україн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ень українського козац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05.10.2020 №11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втомобіліста і дорож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25 жовт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лізнич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листоп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оціальної сфе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листоп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листоп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Гідності та Свобо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листоп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звернення міського голови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голодомо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28 листоп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прокура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гру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інвалід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гру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звернення міського голови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олон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03.12.2020 №13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бройних сил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гру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03.12.2020 №13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цевого самовряд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 гру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гру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01.12.2020 №13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гру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11.12.2020 №13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у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гру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енерге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гру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 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архівних уста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гру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  на офіційному сайті міської ради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5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51">
    <w:name w:val="Заголовок 5 Знак"/>
    <w:qFormat/>
    <w:rPr>
      <w:b/>
      <w:sz w:val="24"/>
      <w:lang w:val="uk-UA"/>
    </w:rPr>
  </w:style>
  <w:style w:type="character" w:styleId="6">
    <w:name w:val="Заголовок 6 Знак"/>
    <w:qFormat/>
    <w:rPr>
      <w:b/>
      <w:sz w:val="24"/>
      <w:lang w:val="uk-UA"/>
    </w:rPr>
  </w:style>
  <w:style w:type="character" w:styleId="7">
    <w:name w:val="Заголовок 7 Знак"/>
    <w:qFormat/>
    <w:rPr>
      <w:bCs/>
      <w:sz w:val="24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3">
    <w:name w:val="Основной текст с отступом Знак"/>
    <w:qFormat/>
    <w:rPr>
      <w:bCs/>
      <w:sz w:val="24"/>
      <w:lang w:val="uk-UA"/>
    </w:rPr>
  </w:style>
  <w:style w:type="character" w:styleId="31">
    <w:name w:val="Основной текст 3 Знак"/>
    <w:qFormat/>
    <w:rPr>
      <w:lang w:val="uk-UA"/>
    </w:rPr>
  </w:style>
  <w:style w:type="character" w:styleId="22">
    <w:name w:val="Основной текст с отступом 2 Знак"/>
    <w:qFormat/>
    <w:rPr>
      <w:bCs/>
      <w:sz w:val="24"/>
      <w:lang w:val="uk-UA"/>
    </w:rPr>
  </w:style>
  <w:style w:type="character" w:styleId="32">
    <w:name w:val="Основной текст с отступом 3 Знак"/>
    <w:qFormat/>
    <w:rPr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3">
    <w:name w:val="Основной текст 3"/>
    <w:basedOn w:val="Normal"/>
    <w:qFormat/>
    <w:pPr>
      <w:jc w:val="both"/>
    </w:pPr>
    <w:rPr>
      <w:lang w:val="uk-UA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4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3/55.doc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4:30:00Z</dcterms:created>
  <dc:creator>Молін Олександр Сергійович</dc:creator>
  <dc:description/>
  <cp:keywords/>
  <dc:language>en-US</dc:language>
  <cp:lastModifiedBy>Elena</cp:lastModifiedBy>
  <cp:lastPrinted>2021-01-14T14:52:00Z</cp:lastPrinted>
  <dcterms:modified xsi:type="dcterms:W3CDTF">2021-01-14T12:52:00Z</dcterms:modified>
  <cp:revision>13</cp:revision>
  <dc:subject/>
  <dc:title/>
</cp:coreProperties>
</file>