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829236" r:id="rId2"/>
        </w:objec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rPr/>
      </w:pPr>
      <w:r>
        <w:rPr>
          <w:szCs w:val="24"/>
          <w:lang w:val="uk-UA"/>
        </w:rPr>
        <w:t>РІШЕННЯ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ід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uk-UA"/>
        </w:rPr>
        <w:t>січня</w:t>
      </w:r>
      <w:r>
        <w:rPr>
          <w:b/>
          <w:sz w:val="24"/>
          <w:szCs w:val="24"/>
        </w:rPr>
        <w:t xml:space="preserve">   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 року</w:t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2020 рік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2020 рік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(н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а ЗАЙЧЕНКО)  про виконання перспективного плану роботи виконавчого комітету Знам’янської міської ради за  2020 рік взяти до відома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 2020 рік (додається).</w:t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2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янський  міський голова                                                         Володимир СОКИРКО                                                                                        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січня  2021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за   2020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835"/>
        <w:gridCol w:w="2552"/>
        <w:gridCol w:w="3685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1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 9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№ 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 2020 року  № 3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3.02.2020 року  № 3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5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7.02.2020 № 4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 4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 №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  № 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1.06.202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125 </w:t>
            </w:r>
          </w:p>
        </w:tc>
      </w:tr>
      <w:tr>
        <w:trPr>
          <w:trHeight w:val="11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ходи щодо організації роботи по складанню прогнозу міського бюджету м. Знам’янк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нято з розгляду відповідно до службової записки від 18.05.2020  №01-33/398/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заходів на 2020 рік щодо наповнення дохідної частини міського бюджету м.Знам’янка та ефективного і раціонального використання бюджетних коштів у 2020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розпорядники бюджетних коштів, керівники структурних підрозділів виконавчого комітету Знам’янської міської ради, комунальних підприєм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 2020 №10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10 №12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6.2010 №124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5.06.2020 №1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шення виконавчого комітету від 22.10.2020     № 2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ішення виконавчого комітету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від 26</w:t>
            </w:r>
            <w:r>
              <w:rPr>
                <w:b w:val="false"/>
                <w:sz w:val="24"/>
                <w:lang w:val="uk-UA"/>
              </w:rPr>
              <w:t>.11.</w:t>
            </w:r>
            <w:r>
              <w:rPr>
                <w:b w:val="false"/>
                <w:sz w:val="24"/>
              </w:rPr>
              <w:t>2020 року №256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2.10.2020 № 23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6.11.2020 № 25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6.11.2020  №  2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6.11.2020  №  26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/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6.12.2020 № 27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6.12.2020 № 27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23.07.2020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30.01.2020 № 25; 27.02.2020 № 50; 23.04.2020 №101,1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</w:t>
            </w:r>
            <w:r>
              <w:rPr>
                <w:sz w:val="24"/>
                <w:szCs w:val="24"/>
              </w:rPr>
              <w:t>23.04.2020 №101, №1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1; 12.03.2020 № 74, 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  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1.01.2020 № 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11.01.2020 №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3.02.2020 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№57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5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23.04.2020 № 90;  від 23.04.2020 № 91, Рішення виконавчого комітету ві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7.2020р. №14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0р. №1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№43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12.03.2020 №64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107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 23.07.2020    № 145,від 31.08.202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62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7.02.2020  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 №4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12.03.2020  №61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7.2020р. №13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9.07.2020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13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2020р. №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р. №16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1.2020  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 30.01.2020  №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30.01.2020  №1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7.02.2020  №3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5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12.03.2020  №60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2.03.2020  №6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5;від 23.04.2020 № 87; від 21.05.2020 №1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2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від  12.03.2020 №65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4.2020 №8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3.07.2020 №146; від 10.09.2020 №184; від 10.09.2020 №185; від 24.09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93,194,195,196,19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 1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1.05.2020 № 11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30.01.2020  № 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НП «Знам’янська міська лікарня імені А.В. Лисенка»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6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атерина МАРТИНОВСЬК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2020, 13.01.2020, 20.01.2020, 27.01.2020, 03.02.2020, 10.02.2020, 17.02.2020, 24.02.2020, 02.03.2020, 10.03.2020, 16.03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2020, 27.04.2020, 05.05.2020, 18.05.2020, 25.05.2020, 01.06.2020, 08.06.2020, 15.06.2020, 22.06.202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.01.2020,   27.01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03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03.02.2020,   10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02.2020,   19.02.2020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.03.2020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12.03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03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6.04.2020,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08.04.202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.2020,06.04.2020,08.04.2020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2020,06.05.2020,02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лена ГАНСЬКА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5.2020,10.06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із відсутністю звернен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.01.2020,27.02.2020,26.03.2020, 30.04.2020,28.05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2.02.2020, 07.04.2020, 21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0, 1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.01.2020,   27.02.2020 , 30.04.2020, 28.05.2020, 30.07.2020,28.08.202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.09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яться у зв’язку із відсутнім фінансуванням з державного бюджет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3.2020, 27.07.2020, 10.08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  <w:r>
              <w:rPr>
                <w:sz w:val="24"/>
                <w:szCs w:val="24"/>
                <w:lang w:val="uk-UA"/>
              </w:rPr>
              <w:t>, 10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.05.2020</w:t>
            </w:r>
            <w:r>
              <w:rPr>
                <w:sz w:val="24"/>
                <w:szCs w:val="24"/>
                <w:lang w:val="uk-UA"/>
              </w:rPr>
              <w:t>, 22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8.01.2020, 13.02.2020, 22.05.2020, 19.06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.2020,26.02.2020,5.03.20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.03.2020,23.03.2020,26.03.2020,27.03.2020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.10.2020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.01.2020,28.02.2020,19.03.2020, 21.07.2020,20.08.2020, 23.09.2020, 06.10.2020, 30.11.2020,21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20,28.02.2020,31.03.2020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0.04.2020;29.05.2020;30.06.2020,21.07.2020,</w:t>
            </w:r>
            <w:r>
              <w:rPr>
                <w:sz w:val="24"/>
                <w:szCs w:val="24"/>
                <w:lang w:val="uk-UA"/>
              </w:rPr>
              <w:t>19.08.2020,31.08.2020,30.09.2020,30.10.2020,30.11.2020, 22.12.2020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3.01.2020,12.02.2020,02.03.2020, 16.04.2020,28.05.2020,30.06.2020, 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.01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; 17.02.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 04.05.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0,14.04.2020, 05.08.2020,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01.2020 , 05.05.2020, 09.09.2020, 11.1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1.2020, 12.06.2020,</w:t>
            </w:r>
            <w:r>
              <w:rPr>
                <w:sz w:val="24"/>
                <w:szCs w:val="24"/>
                <w:lang w:val="en-US"/>
              </w:rPr>
              <w:t xml:space="preserve"> 18</w:t>
            </w:r>
            <w:r>
              <w:rPr>
                <w:sz w:val="24"/>
                <w:szCs w:val="24"/>
                <w:lang w:val="uk-UA"/>
              </w:rPr>
              <w:t>.09.2020, 18.1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9.01.2020;14.02.2020; 03.03.2020, 29.05.20, 19.06.20, 10.07.2020, 2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20 році засідань не бу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1.2020;12.02.2020; 03.03.2020, 18.06.2020,19.06.2020, 23.06.2020, 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та заяв на розгляд комісії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2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7.20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10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20, 30.09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2.2020, 29.05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3.02.2020</w:t>
            </w:r>
          </w:p>
        </w:tc>
      </w:tr>
      <w:tr>
        <w:trPr>
          <w:trHeight w:val="9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20, 30.06. 2020, 29.09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 28.02.2020 № 239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28.02.2020 № 239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 від  28.02.2020  № 239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 липня 2020 року                  № 14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</w:t>
            </w:r>
            <w:r>
              <w:rPr>
                <w:sz w:val="24"/>
                <w:szCs w:val="24"/>
              </w:rPr>
              <w:t xml:space="preserve"> 11.06.2020 №1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24.12.2020р. №4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 24.12.2020 № 28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 15.01.2020 року по 15.03.2020 року тривав прийом заяв на участь у Конкурсі.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йнято заяви на участь  у 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учасників. Узагальнено список учасників міського огляду-конкурсу на звання «Краща вулиця», «Кращий багатоповерховий будинок», «Краще об”єднання співвласників багатоквартирного будинку», «Кращий житловий будинок та присадибна ділянка приватного сектору» у 2020 році у розрізі номінацій</w:t>
            </w:r>
            <w:r>
              <w:rPr>
                <w:sz w:val="22"/>
                <w:szCs w:val="22"/>
                <w:lang w:val="uk-UA"/>
              </w:rPr>
              <w:t xml:space="preserve">, а саме: </w:t>
            </w:r>
            <w:r>
              <w:rPr>
                <w:sz w:val="22"/>
                <w:szCs w:val="22"/>
              </w:rPr>
              <w:t>«Краща вулиця</w:t>
            </w:r>
            <w:r>
              <w:rPr>
                <w:sz w:val="22"/>
                <w:szCs w:val="22"/>
                <w:lang w:val="uk-UA"/>
              </w:rPr>
              <w:t xml:space="preserve"> – 4 заяви, </w:t>
            </w:r>
            <w:r>
              <w:rPr>
                <w:sz w:val="22"/>
                <w:szCs w:val="22"/>
              </w:rPr>
              <w:t>«Кращий багатоповерховий будинок»</w:t>
            </w:r>
            <w:r>
              <w:rPr>
                <w:sz w:val="22"/>
                <w:szCs w:val="22"/>
                <w:lang w:val="uk-UA"/>
              </w:rPr>
              <w:t xml:space="preserve"> - 6 заяв; </w:t>
            </w:r>
            <w:r>
              <w:rPr>
                <w:sz w:val="22"/>
                <w:szCs w:val="22"/>
              </w:rPr>
              <w:t>«Краще об”єднання співвласників багатоквартирного будинку»</w:t>
            </w:r>
            <w:r>
              <w:rPr>
                <w:sz w:val="22"/>
                <w:szCs w:val="22"/>
                <w:lang w:val="uk-UA"/>
              </w:rPr>
              <w:t xml:space="preserve"> - 8 заяв.</w:t>
            </w:r>
            <w:r>
              <w:rPr>
                <w:sz w:val="24"/>
                <w:szCs w:val="24"/>
                <w:lang w:val="uk-UA"/>
              </w:rPr>
              <w:t xml:space="preserve"> 05.06.2020 року завершено прийом підсумкових інформацій від 18 учасників міського огляду-конкурсу 2020 року. Виїзне та підсумкове засідання проведено у липні 2020 року. Станом на 24.07.2020 р. визначено переможців та призерів. Рішенням виконавчого комітету затверджено результати. </w:t>
            </w: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ом не проводилися. Зустрічі та консультації проводилися в індивідуальному порядку та в телефонному режим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частково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иконано. Припинила повноваження секретаря будинк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є за кордоном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конано. Перебував за межам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ні та планірні наради міський голова проводить щопонеділка та по мірі необхід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одяться щопонеділка та по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.01.2020,11.01.2020,30.01.2020, 13.02.2020, 7.02.2020,12.03.2020, 23.04.2020, 21.05.2020, 11.06.2020, 25.06.2020 09.07.2020, 21.07.2020, 23.07.2020, 31.08.2020, 10.09.2020, 24.09.2020,22.10.2020, 26.11.2020, 16.12.2020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 xml:space="preserve"> 02.04.2020,30.03.2020,  28.04.2020,08.05.2020, 25.05.2020, 23.06.2020,30.07.2020, 07.10.2020, 02.11.2020 .</w:t>
            </w:r>
          </w:p>
          <w:p>
            <w:pPr>
              <w:pStyle w:val="Normal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березня 2020 року в залі міськвиконкому відбулось публічне представлення  інформації про виконання міського бюджету за 2019 рік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4"/>
                <w:szCs w:val="24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 з данного питання не відбулась, в зв’язку з прийняття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и Кабінету Міністрів України від 11 березня 2020 р. № 211 “Про запобігання поширенню на території України гострої респіраторної хвороби </w:t>
            </w:r>
            <w:r>
              <w:rPr>
                <w:sz w:val="24"/>
                <w:szCs w:val="24"/>
              </w:rPr>
              <w:t>COVID</w:t>
            </w:r>
            <w:r>
              <w:rPr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sz w:val="24"/>
                <w:szCs w:val="24"/>
              </w:rPr>
              <w:t>SARS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CoV</w:t>
            </w:r>
            <w:r>
              <w:rPr>
                <w:sz w:val="24"/>
                <w:szCs w:val="24"/>
                <w:lang w:val="uk-UA"/>
              </w:rPr>
              <w:t>-2”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даного питання проведена 14.07.2020 рок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осінньо-зимового періоду 2019-202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0, 20.02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uk-UA"/>
              </w:rPr>
              <w:t>проводило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2.2020, 19.02.202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 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  <w:lang w:val="uk-UA"/>
              </w:rPr>
              <w:t>проводився</w:t>
            </w:r>
            <w:r>
              <w:rPr>
                <w:sz w:val="24"/>
                <w:szCs w:val="24"/>
              </w:rPr>
              <w:t xml:space="preserve"> в зв’язку із </w:t>
            </w:r>
            <w:r>
              <w:rPr>
                <w:sz w:val="24"/>
                <w:szCs w:val="24"/>
                <w:lang w:val="uk-UA"/>
              </w:rPr>
              <w:t>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Про затвердження  перспективного  плану роботи виконавчого комітету </w:t>
            </w:r>
          </w:p>
          <w:p>
            <w:pPr>
              <w:pStyle w:val="52"/>
              <w:shd w:fill="auto" w:val="clear"/>
              <w:spacing w:before="0" w:after="0"/>
              <w:ind w:right="9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ої міської ради на   2020 рік» від 12.12.2019 №2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«Про затвердження перспективного плану роботи виконавчого комітету Знам’янської міської ради на  І квартал 2020 року» від 12.12.2019     № 28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1.06.2020 №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бірна міста взяла участь в обласних змаганнях з шахів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агання з волейболу не проводились у зв’язку з відсутністю   команд 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8 лютого 202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ерміновано з причини оголошення каранти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ривітання опікунів, піклувальників з нагоди відзначення 8 Березня під час урочистостей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У липні проведено 3 засідання, у т.ч. 1 – виїзне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uk-UA"/>
              </w:rPr>
            </w:pPr>
            <w:r>
              <w:rPr>
                <w:lang w:val="uk-UA"/>
              </w:rPr>
              <w:t xml:space="preserve">У період з 15 по 25 травня 2020 року центром дитячої та юнацької творчості проведено  </w:t>
            </w:r>
          </w:p>
          <w:p>
            <w:pPr>
              <w:pStyle w:val="13"/>
              <w:rPr/>
            </w:pPr>
            <w:r>
              <w:rPr>
                <w:lang w:val="uk-UA"/>
              </w:rPr>
              <w:t>дистанційний фестиваль мистецт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Країна дитячих талантів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11.06.2020р. Взяло участь 8 осіб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онлайн Тиждень з  28.11.по 03.1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ось у зв’язку з карантином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в’язку з карантином не проводились. Опублікований матеріал на ВЕБ-сайті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в онлайн режим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2020  на базі Центру дитячої та юнацької творчості був проведений міський конкурс декоративно–ужиткового та образотворчого мистецтва до Дня Святого Микола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 (у разі відміни карантинних обмеж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7.01.2020 №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4.02.2020 №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14 лю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30.01.2020 №19; від  06.02.2020 №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міський конкурс «Найкраща Валентинка» та нагородження переможців та учасник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8.02.2020 №2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урочистий захід та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2.03.2020 №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ся святковий захід  та відзначення кращих представниць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05.03.2020 №3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 10.03.2020 №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бувся урочистий захід та  відзначення кращих працівників житлово-комунального господарства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 засобах масової інформації та на офіційному сайті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. Велик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 офіційному сайті міської ради та у міській газеті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.  Надіслані вітальні листівки до УПЦ міста. Біля приміщення виконавчого комітету було розміщено святкову фотозону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’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бувся огляд інформаційних матеріалів до Дня пам’яті про трагедію на Чорнобильській АЕС з коментуванням під час дистанційного навчання в режимі онлай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та Примир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4.05.2020 №6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’ятних місць керівництвом міста та громадою міста,враховуючи карантинні обмежен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в умовах дистанційного навчанн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іртуальні мандрівки, виставки: «Перегортає пам’ять сторінки…», «Українські письменники про Другу світову війну»; конкурс есе серед здобувачів освіти 5-11 класів «Лист українському солдату. Зв’язок поколінь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стер-класи онлайн педагогів та вихованців центру дитячої та юнацької творчості з виготовлення маку - символу пам’яті про трагічні події Другої Світової вій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лайн-music-box привітань від вихованців центру дитячої та юнацької творчост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 у Другій світовій вій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ведено арт- флешмоб вихованців закладів дошкільної освіти «Малюю маму»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д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ганізовано та проведено фотоалею світлин у соціальній мережі </w:t>
            </w:r>
            <w:r>
              <w:rPr>
                <w:sz w:val="24"/>
                <w:szCs w:val="24"/>
                <w:lang w:val="en-US"/>
              </w:rPr>
              <w:t>Facbook</w:t>
            </w:r>
            <w:r>
              <w:rPr>
                <w:sz w:val="24"/>
                <w:szCs w:val="24"/>
                <w:lang w:val="uk-UA"/>
              </w:rPr>
              <w:t xml:space="preserve"> «Моя родина» від вихованців та учнів закладів освіти міст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подорож віртуальними коридорами музейних кімнат –  в ході проведення онлайн -уроків під час дистанційного навчанн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 (в Україн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аерегляд онлайн-уроків з нагоди відзначення Дня Європи в Україні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Права людини – основа європейських цінностей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Лідерство та робота в команді: як це працює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«Простір толерантності: на шляху до європейських цінностей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4.05.2020 №7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  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Віртуальні бібліоподорожі «Стежками історичної пам’яті», «Великому терору – НІ!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Онлайн навчання на платформі «Всеукраїнська школа онлайн» (опрацювання відповідного матеріалу  під час уроків історії учнями старшої вікової лан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нформаційні повідомлення  «Хроніки минулого», «Минуле з гірким присмаком», «У світлі воскреслої правди», «Злочин без строку давності» під час проведення онлайн-уроків (дистанційно) з історії в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Перегляд документальних кадрів та відеорядів історико-краєзнавчого та просвітницького характер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Історичний екскурс-онлайн з використанням матеріалів документальних хронік/фільмів "Ті десять років. Євген Сверстюк", "Просвітлої дороги свічка чорна". Фільм перший "Верни до мене, пам'яте моя", другий – "У білій стужі сонце України" та третій – "Розіп'ятий на чорному хресті"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Т.Г.Шевченка на Чернечій горі у Кане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ятника Т.Г.Шевченку</w:t>
            </w:r>
            <w:r>
              <w:rPr>
                <w:sz w:val="24"/>
                <w:szCs w:val="24"/>
                <w:lang w:val="uk-UA"/>
              </w:rPr>
              <w:t xml:space="preserve"> керівництвом міста, враховуючи карантинні обмеже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5.2020 №7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я виконавчого комітету було встановлено святкову фотозо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5.2020 №7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о міський конкурс « Місто дитячих посмішок», у якому взяли участь 96 дітей міста. Підведено підсумки. Всі учасники отримали подарун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 xml:space="preserve">Відбувся флеш-моб «Разом ми сила» та </w:t>
            </w:r>
            <w:r>
              <w:rPr>
                <w:sz w:val="24"/>
                <w:szCs w:val="24"/>
                <w:lang w:val="uk-UA"/>
              </w:rPr>
              <w:t>челендж «Дитинства яскравого мить» (вихованці всіх гуртків ЦДЮТ)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фесійного свята кращі представники медичної галузі були нагороджені відзнаками міської ради та   подарункам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9.06.2020 №8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 меморіального кладовища керівництвом мі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ідбулася естафета-онлайн «Незгасима свічка пам’яті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7.05.2020 №7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приміщення виконавчого комітету встановлено святкову фотозону. Проведено «Селфі-конкурс» та підведено підсумки. Учасники, які надали кращі знімки були нагороджені подарунк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офіційному сайті міської ради та на сторінці міської газети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 ві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3.06.2020 №87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дбулося покладання квітів до пам’ятника Т.Шевченку керівництвом міст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 w:eastAsia="uk-UA"/>
              </w:rPr>
              <w:t>Відбувся перегляд матеріалів-онлайн читацького містечка «Я-громадянин!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ртуальна алея-виставка плакатів «Конституція України – основа моєї держави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ріотична абетка-онлайн «Державні символи Україн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Флешмоб «Конституція України в моєму житті» у мережі Facebook з хештегом #_Конституція України у моєму жит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5.10.2020 №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5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міського голови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міського голови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3.12.2020 №13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3.12.2020 №13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01.12.2020 №13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12.2020 №13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 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  на офіційному сайті міської ради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4:30:00Z</dcterms:created>
  <dc:creator>Молін Олександр Сергійович</dc:creator>
  <dc:description/>
  <cp:keywords/>
  <dc:language>en-US</dc:language>
  <cp:lastModifiedBy>Elena</cp:lastModifiedBy>
  <cp:lastPrinted>2021-01-14T14:52:00Z</cp:lastPrinted>
  <dcterms:modified xsi:type="dcterms:W3CDTF">2021-01-14T12:52:00Z</dcterms:modified>
  <cp:revision>13</cp:revision>
  <dc:subject/>
  <dc:title/>
</cp:coreProperties>
</file>