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повірка побутового сигналізатора газу "Лелека", ГСБ-1, ГСБ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>39830000-9 (миючий засіб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 xml:space="preserve">22850000-3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айл А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сональні хронометри (годин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мплекс послуг по розміщенню геопорталу на сервісі GISFi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9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71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-10, міксери-10, блендери-3, електрообігрівачі-10, електрочайники-20, праски-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медалі, куб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бочий проєкт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8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стило моторне 10/40 (4,0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и для дистилювання, фільтрування чи ректифік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910000-8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ільтр мастила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 xml:space="preserve">Послуги зі встановлення контро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</w:t>
            </w:r>
            <w:r>
              <w:rPr>
                <w:color w:val="333333"/>
                <w:lang w:val="ru-RU" w:eastAsia="ru-RU"/>
              </w:rPr>
              <w:t xml:space="preserve">0 </w:t>
            </w:r>
            <w:r>
              <w:rPr>
                <w:color w:val="333333"/>
                <w:lang w:eastAsia="ru-RU"/>
              </w:rPr>
              <w:t>(технічне завдання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3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1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830000-9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color w:val="333333"/>
                <w:sz w:val="22"/>
                <w:szCs w:val="22"/>
                <w:lang w:eastAsia="ru-RU"/>
              </w:rPr>
              <w:t>(засоби для миття, білизна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37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b/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21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220000-0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губки кухон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п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22850000-3   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460000-2 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 (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имик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еєстрація в АС КЕ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зробка технічної документації із землеустрою щодо інвентаризації земельної ділянки площа Героїв Майдан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22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робка технічної документації із землеустрою щодо інвентаризацї земельної ділянки вул. М.Грушевського,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9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Друкована продукція з елементами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папір фоточутлив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1-10T06:15:00Z</dcterms:modified>
  <cp:revision>85</cp:revision>
  <dc:subject/>
  <dc:title/>
</cp:coreProperties>
</file>