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8559922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від</w:t>
        <w:tab/>
        <w:tab/>
        <w:tab/>
        <w:tab/>
        <w:t>2022 року</w:t>
        <w:tab/>
        <w:tab/>
        <w:tab/>
        <w:tab/>
        <w:tab/>
        <w:tab/>
        <w:tab/>
        <w:tab/>
        <w:t xml:space="preserve">№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позбавленої піклування</w:t>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ab/>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еповнолітній ** ** **, **.**.**р.н., перебуває на первинному обліку служби у справах дітей виконавчого комітету Знам’янської міської ради;</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14.01.2015р., видане відділом державної реєстрації актів цивільного стану по м.Знам’янка реєстраційної служби Знам’янського міськрайонного управління  юстиції у Кіровоградській області;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позбавлений батьківських прав (рішення Знам’янського міськрайонного суду від 12.01.2022р. провадження */**/***/**).</w:t>
      </w:r>
    </w:p>
    <w:p>
      <w:pPr>
        <w:pStyle w:val="Normal"/>
        <w:tabs>
          <w:tab w:val="clear" w:pos="708"/>
          <w:tab w:val="left" w:pos="0" w:leader="none"/>
        </w:tabs>
        <w:jc w:val="both"/>
        <w:rPr/>
      </w:pPr>
      <w:r>
        <w:rPr>
          <w:rFonts w:eastAsia="Batang;바탕"/>
          <w:sz w:val="24"/>
          <w:szCs w:val="24"/>
          <w:lang w:val="uk-UA"/>
        </w:rPr>
        <w:tab/>
        <w:t xml:space="preserve">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2 від </w:t>
        <w:br/>
        <w:t>22.02.2022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 xml:space="preserve">Надати статус дитини, позбавленої піклування, неповнолітньому ** ** **, **.**.**р.н. </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 xml:space="preserve">Організацію виконання даного рішення покласти на службу у справах дітей </w:t>
        <w:br/>
        <w:t>(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еруючого справами</w:t>
        <w:br/>
        <w:t xml:space="preserve">(секретаря) виконавчого комітету Знам’янської міської ради.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3:00Z</dcterms:created>
  <dc:creator>Молін Олександр Сергійович</dc:creator>
  <dc:description/>
  <cp:keywords/>
  <dc:language>en-US</dc:language>
  <cp:lastModifiedBy>Ирина</cp:lastModifiedBy>
  <cp:lastPrinted>2021-12-01T15:53:00Z</cp:lastPrinted>
  <dcterms:modified xsi:type="dcterms:W3CDTF">2022-02-23T13:13:00Z</dcterms:modified>
  <cp:revision>4</cp:revision>
  <dc:subject/>
  <dc:title> </dc:title>
</cp:coreProperties>
</file>