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278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124" w:firstLine="708"/>
        <w:rPr>
          <w:b/>
          <w:b/>
        </w:rPr>
      </w:pPr>
      <w:r>
        <w:rPr>
          <w:b/>
        </w:rPr>
        <w:t>Знам’янська міська рада Кіровоградської області</w:t>
      </w:r>
    </w:p>
    <w:p>
      <w:pPr>
        <w:pStyle w:val="TextBodyIndent"/>
        <w:ind w:left="3540" w:firstLine="708"/>
        <w:rPr>
          <w:b/>
          <w:b/>
        </w:rPr>
      </w:pPr>
      <w:r>
        <w:rPr>
          <w:b/>
        </w:rPr>
        <w:t>Виконавчий комітет</w:t>
      </w:r>
    </w:p>
    <w:p>
      <w:pPr>
        <w:pStyle w:val="TextBodyIndent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25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46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           11     липня 2019 року</w:t>
        <w:tab/>
        <w:tab/>
        <w:tab/>
        <w:tab/>
        <w:tab/>
        <w:tab/>
        <w:tab/>
        <w:t>№ 84</w:t>
      </w:r>
    </w:p>
    <w:p>
      <w:pPr>
        <w:pStyle w:val="Normal"/>
        <w:tabs>
          <w:tab w:val="clear" w:pos="708"/>
          <w:tab w:val="left" w:pos="4282" w:leader="none"/>
        </w:tabs>
        <w:jc w:val="center"/>
        <w:rPr/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безпечення засобами протипожежної безпеки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льничних виборчих комісій, що розташовані 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риторії закладів освіти міста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 xml:space="preserve">З метою забезпечення виконання положень Закону України «Про вибори народних депутатів України», Указу Президента України від 21 травня 2019 року №303 «Про дострокове припинення повноваження Верховної Ради України та призначення позачергових виборів», постанови Центральної виборчої комісії від 26 січня 2012 року №18 щодо норм забезпечення виборчих комісій обладнанням, інвентарем, транспортними засобами і засобами зв’язку, оргтехнікою, іншими матеріальними цінностями, </w:t>
      </w:r>
      <w:r>
        <w:rPr>
          <w:rStyle w:val="Style6"/>
          <w:rFonts w:cs="Times New Roman"/>
          <w:lang w:val="uk-UA"/>
        </w:rPr>
        <w:t xml:space="preserve">рішення міської ради від 30.01.2019 року №1783 «Про внесення доповнень до </w:t>
      </w:r>
      <w:r>
        <w:rPr>
          <w:sz w:val="24"/>
          <w:szCs w:val="24"/>
          <w:lang w:val="uk-UA"/>
        </w:rPr>
        <w:t>Програми розвитку місцевого самоврядування м. Знам’янка на 2017-2021 року» та з метою оперативного вирішення питань, пов’язаних з організацією та проведенням в місті позачергових виборів народних депутатів України 21 липня 2019 року, керуючись ст.42 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у начальника відділу освіти Черкас Н.Л. забезпечити засобами протипожежної безпеки дільничні виборчі комісії, що розташовані на території закладів освіти міста, а сам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lang w:val="uk-UA"/>
        </w:rPr>
        <w:t>вул. Михайла Грушевського, 13, м. Знам’янк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ул. В’ячеслава Чорновола, 2 (2 дільн.), м. Знам’янк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ул. Привокзальна, 22, м. Знам’янк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ул. Свободи 2/15 (2 дільн.), м. Знам’янк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ул. Олени Теліги, 69, м. Знам’янк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ул. 1 Травня, 9, смт. Знам'янка Друга;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ул. Шевченка, 11, смт. Знам'янка Друг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 xml:space="preserve">    вул. Калинова, 113, м. Знам’янка.</w:t>
      </w:r>
    </w:p>
    <w:p>
      <w:pPr>
        <w:pStyle w:val="Normal"/>
        <w:tabs>
          <w:tab w:val="clear" w:pos="708"/>
          <w:tab w:val="left" w:pos="47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" w:leader="none"/>
        </w:tabs>
        <w:rPr/>
      </w:pPr>
      <w:r>
        <w:rPr>
          <w:sz w:val="24"/>
          <w:szCs w:val="24"/>
          <w:lang w:val="uk-UA"/>
        </w:rPr>
        <w:t>Контроль за виконанням даного розпорядження  залишаю за собою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 xml:space="preserve">              </w:t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3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</w:t>
      </w:r>
    </w:p>
    <w:p>
      <w:pPr>
        <w:sectPr>
          <w:type w:val="nextPage"/>
          <w:pgSz w:w="11906" w:h="16838"/>
          <w:pgMar w:left="1134" w:right="566" w:gutter="0" w:header="0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39" w:leader="none"/>
        </w:tabs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701" w:right="152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4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404" w:leader="none"/>
      </w:tabs>
      <w:ind w:left="6096" w:hanging="0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379" w:leader="none"/>
      </w:tabs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</w:tabs>
      <w:ind w:left="6521" w:hanging="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b/>
      <w:bCs/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19:00Z</dcterms:created>
  <dc:creator>Молін Олександр Сергійович</dc:creator>
  <dc:description/>
  <cp:keywords/>
  <dc:language>en-US</dc:language>
  <cp:lastModifiedBy>zagvid</cp:lastModifiedBy>
  <cp:lastPrinted>2019-07-11T13:50:00Z</cp:lastPrinted>
  <dcterms:modified xsi:type="dcterms:W3CDTF">2019-07-11T12:20:00Z</dcterms:modified>
  <cp:revision>4</cp:revision>
  <dc:subject/>
  <dc:title> </dc:title>
</cp:coreProperties>
</file>