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5294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№ 17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 xml:space="preserve">місто Знам’нка, вул.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 (колишня вул. ***) на ім’я: гр. ***, гр. ***, гр. ***, з правом приватної спільної часткової   власності в рівних частках кожному по 1/3  частки, замість  втраченого свідоцтва про право власності № 1253, виданого органом приватизації  Знам’янської міської ради  Кіровоградської області 23.03.1998р., на підставі розпорядження органу приватизації  Знам’янської міської ради  від  18.03.1998р. за № 58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го чоловіка Ванжули Миколи Івановича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,  гр. ***,  гр. ***, з правом приватної спільної часткової власності в рівних частках кожному по 1/3 частки, замість втраченого свідоцтва про право власності № 1253, виданого органом приватизації Знам’янської міської ради  Кіровоградської області 23.03.1998р., на підставі розпорядження органу приватизації  Знам’янської міської ради  від  18.03.1998р. за № 58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253, видане органом приватизації  Знам’янської міської ради Кіровоградської області 23.03.1998р., на підставі розпорядження органу приватизації   Знам’янської міської ради  від  18.03.1998р. за № 5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 В.Загородн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7-12-20T12:17:00Z</cp:lastPrinted>
  <dcterms:modified xsi:type="dcterms:W3CDTF">2018-02-15T07:36:00Z</dcterms:modified>
  <cp:revision>49</cp:revision>
  <dc:subject/>
  <dc:title/>
</cp:coreProperties>
</file>