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071352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 № 17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>
          <w:lang w:val="en-US"/>
        </w:rPr>
      </w:pPr>
      <w:r>
        <w:rPr/>
        <w:t xml:space="preserve">право власності на  квартиру № </w:t>
      </w:r>
      <w:r>
        <w:rPr>
          <w:lang w:val="en-US"/>
        </w:rPr>
        <w:t>***</w:t>
      </w:r>
    </w:p>
    <w:p>
      <w:pPr>
        <w:pStyle w:val="Normal"/>
        <w:jc w:val="both"/>
        <w:rPr/>
      </w:pPr>
      <w:r>
        <w:rPr/>
        <w:t xml:space="preserve">в житловому будинку, який знаходиться </w:t>
      </w:r>
    </w:p>
    <w:p>
      <w:pPr>
        <w:pStyle w:val="Normal"/>
        <w:jc w:val="both"/>
        <w:rPr/>
      </w:pPr>
      <w:r>
        <w:rPr/>
        <w:t>за адресою: Кіровоградська область</w:t>
      </w:r>
    </w:p>
    <w:p>
      <w:pPr>
        <w:pStyle w:val="Normal"/>
        <w:jc w:val="both"/>
        <w:rPr/>
      </w:pPr>
      <w:r>
        <w:rPr/>
        <w:t xml:space="preserve">місто Знам’нка, вул. </w:t>
      </w:r>
      <w:r>
        <w:rPr>
          <w:lang w:val="en-US"/>
        </w:rPr>
        <w:t>***</w:t>
      </w:r>
    </w:p>
    <w:p>
      <w:pPr>
        <w:pStyle w:val="Normal"/>
        <w:jc w:val="both"/>
        <w:rPr/>
      </w:pPr>
      <w:r>
        <w:rPr/>
        <w:t>(колишня вул. **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громадянки міста Знам’янка  ***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Знам’янка,  вул. *** (колишня вул. ***) на ім’я: гр. ***, гр. ***, гр. ***, з правом приватної спільної часткової   власності в рівних частках кожному по 1/3  частки, замість  втраченого свідоцтва про право власності № 1253, виданого органом приватизації  Знам’янської міської ради  Кіровоградської області 23.03.1998р., на підставі розпорядження органу приватизації  Знам’янської міської ради  від  18.03.1998р. за № 58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ублікат свідоцтва про право власності потрібен для оформлення спадщини після померлого чоловіка Ванжули Миколи Івановича.</w:t>
      </w:r>
    </w:p>
    <w:p>
      <w:pPr>
        <w:pStyle w:val="Normal"/>
        <w:ind w:firstLine="708"/>
        <w:jc w:val="both"/>
        <w:rPr/>
      </w:pPr>
      <w:r>
        <w:rPr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>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*** на ім’я: гр. ***,  гр. ***,  гр. ***, з правом приватної спільної часткової власності в рівних частках кожному по 1/3 частки, замість втраченого свідоцтва про право власності № 1253, виданого органом приватизації Знам’янської міської ради  Кіровоградської області 23.03.1998р., на підставі розпорядження органу приватизації  Знам’янської міської ради  від  18.03.1998р. за № 58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253, видане органом приватизації  Знам’янської міської ради Кіровоградської області 23.03.1998р., на підставі розпорядження органу приватизації   Знам’янської міської ради  від  18.03.1998р. за № 58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jc w:val="center"/>
        <w:rPr>
          <w:b/>
          <w:b/>
        </w:rPr>
      </w:pPr>
      <w:r>
        <w:rPr>
          <w:b/>
        </w:rPr>
        <w:t>Перший заступник міського голови                                 В.Загородня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7-12-20T12:17:00Z</cp:lastPrinted>
  <dcterms:modified xsi:type="dcterms:W3CDTF">2018-02-15T07:36:00Z</dcterms:modified>
  <cp:revision>49</cp:revision>
  <dc:subject/>
  <dc:title/>
</cp:coreProperties>
</file>