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114739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9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 19990,80  грн., яка проживає за адресою: м. Знам’янка,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 (член сім’ї померлого ветерана війн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98.0 грн., який проживає за адресою: м. Знам’янка, вул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>, (особа з інвалідністю внаслідок війни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cp:lastPrinted>2019-05-27T10:23:00Z</cp:lastPrinted>
  <dcterms:modified xsi:type="dcterms:W3CDTF">2019-05-27T06:23:00Z</dcterms:modified>
  <cp:revision>23</cp:revision>
  <dc:subject/>
  <dc:title>       </dc:title>
</cp:coreProperties>
</file>