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415926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11 жовт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262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>м. Знам`янка</w:t>
      </w:r>
    </w:p>
    <w:p>
      <w:pPr>
        <w:pStyle w:val="Heading4"/>
        <w:ind w:left="-284" w:hanging="0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дозвіл на дарування  житлового будинку з </w:t>
      </w:r>
    </w:p>
    <w:p>
      <w:pPr>
        <w:pStyle w:val="Heading4"/>
        <w:ind w:left="-284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господарсько-побутовими  будівлями та спорудами, </w:t>
      </w:r>
    </w:p>
    <w:p>
      <w:pPr>
        <w:pStyle w:val="Heading4"/>
        <w:ind w:left="-284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аво користування  яким  належить  малолітній дитині     </w:t>
      </w:r>
    </w:p>
    <w:p>
      <w:pPr>
        <w:pStyle w:val="Heading4"/>
        <w:ind w:left="-284" w:firstLine="284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Heading4"/>
        <w:ind w:left="-284" w:right="-142" w:firstLine="284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До виконавчого комітету Знам’янської міської ради звернулася ***р.н., мешканка м. ***  щодо дозволу на дарування  житлового будинку № *** право користування яким належить малолітньому ***р.н.</w:t>
      </w:r>
    </w:p>
    <w:p>
      <w:pPr>
        <w:pStyle w:val="Heading4"/>
        <w:ind w:left="-284" w:firstLine="284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гідно договору купівлі-продажу від 25.11.1997 р.  житловий будинок  за адресою: Кіровоградська область, ***  на праві власності належить ***яка має намір подарувати вищезгаданий будинок з  господарсько-побутовими будівлями та спорудами ***, право користування яким належить малолітньому *** р.н.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після прийняття в дар житлового будинку з  господарсько-побутовими будівлями та спорудами житлові права малолітньої дитини не погіршаться, за нею залишається право користування даним житлом.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ходячи з вищевикладеного, враховуючи висновки комісії з питань захисту прав дитини (протокол №12 від 29.08.2018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Heading4"/>
        <w:numPr>
          <w:ilvl w:val="3"/>
          <w:numId w:val="3"/>
        </w:numPr>
        <w:ind w:left="709" w:hanging="360"/>
        <w:jc w:val="both"/>
        <w:rPr/>
      </w:pPr>
      <w:r>
        <w:rPr>
          <w:szCs w:val="28"/>
          <w:lang w:val="uk-UA"/>
        </w:rPr>
        <w:t>Дозволити  ***.н., мешканки м.Знам’янки, вул. ***, подарувати на ім’я ***р.н., житловий будинок з господарсько-побутовими будівлями та спорудами за адресою: Кіровоградська обл., *** право користування яким належить малолітньому *** р.н., та укласти відповідний договір дарування вищевказан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обов’язати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>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        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        С. Філіпенко</w:t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33:00Z</dcterms:created>
  <dc:creator>Молін Олександр Сергійович</dc:creator>
  <dc:description/>
  <cp:keywords/>
  <dc:language>en-US</dc:language>
  <cp:lastModifiedBy>ПК5</cp:lastModifiedBy>
  <cp:lastPrinted>2018-07-13T10:26:00Z</cp:lastPrinted>
  <dcterms:modified xsi:type="dcterms:W3CDTF">2018-10-18T12:47:00Z</dcterms:modified>
  <cp:revision>7</cp:revision>
  <dc:subject/>
  <dc:title> </dc:title>
</cp:coreProperties>
</file>