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55070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житлового будинку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право користування яким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лежить  малолітній дитині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</w:p>
    <w:p>
      <w:pPr>
        <w:pStyle w:val="Heading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До виконавчого комітету Знам’янської міської ради звернулася **, мешканка м. Знам’янки, пров. **, щодо дозволу на  дарування  житлового будинку  право користування яким належить малолітньому** р.н.</w:t>
      </w:r>
    </w:p>
    <w:p>
      <w:pPr>
        <w:pStyle w:val="Heading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2"/>
          <w:szCs w:val="22"/>
          <w:lang w:val="uk-UA"/>
        </w:rPr>
        <w:t>згідно  з витягом з реєстру прав власності на нерухоме майно виданим Знам’янським міжміським бюро технічної інвентаризації від **,  житловий будинок за адресою: Кіровоградська область, м.Знам’янка, **,</w:t>
      </w:r>
      <w:r>
        <w:rPr>
          <w:rFonts w:eastAsia="Batang;바탕"/>
          <w:bCs/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 xml:space="preserve">на праві  власності належить **, яка має намір подарувати його малолітньому ** р.н, в якому він має право користування; </w:t>
      </w:r>
    </w:p>
    <w:p>
      <w:pPr>
        <w:pStyle w:val="Heading4"/>
        <w:numPr>
          <w:ilvl w:val="0"/>
          <w:numId w:val="2"/>
        </w:numPr>
        <w:tabs>
          <w:tab w:val="clear" w:pos="708"/>
        </w:tabs>
        <w:ind w:left="993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після дарування  будинку житлові права дитини  не  погіршаться,  за нею   залишається право власності та право   користування майном.</w:t>
      </w:r>
    </w:p>
    <w:p>
      <w:pPr>
        <w:pStyle w:val="Heading4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Виходячи з вищевикладеного, враховуючи висновки комісії з питань захисту прав дитини (протокол № 16  від 11.11. 2021 р.), діючи згідно зі ст.71 Цивільного кодексу України, ст.60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                             </w:t>
      </w:r>
    </w:p>
    <w:p>
      <w:pPr>
        <w:pStyle w:val="Normal"/>
        <w:ind w:left="2520" w:hanging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                      </w:t>
      </w:r>
      <w:r>
        <w:rPr>
          <w:b/>
          <w:bCs/>
          <w:sz w:val="22"/>
          <w:szCs w:val="22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Дозволити ** р.н., подарувати на ім’я малолітнього  ** р.н,  житловий будинок  який знаходиться за адресою: Кіровоградська область, м. Знам’янка,  пров.**,</w:t>
      </w:r>
      <w:r>
        <w:rPr>
          <w:rFonts w:eastAsia="Batang;바탕"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 право користування яким належить малолітньому ** р.н., та укласти відповідний договір дарування вищевказаного житлового будинку в нотаріальних органах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Дозволити матері,** р.н., у встановленому порядку, прийняти в дар на ім’я малолітнього **,  р.н.,   житловий будинок,  який знаходиться за адресою: Кіровоградська область, м. Знам’янка,  пров. **,</w:t>
      </w:r>
      <w:r>
        <w:rPr>
          <w:rFonts w:eastAsia="Batang;바탕"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 право користування  яким належить малолітньому **, і  укласти та підписати договір дарування та будь –які заяви від імені та в інтересах малолітньої дитини в нотаріальних органах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3"/>
          <w:numId w:val="3"/>
        </w:numPr>
        <w:ind w:left="142" w:hanging="360"/>
        <w:jc w:val="both"/>
        <w:rPr/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Контроль  за  виконанням  рішення  покласти   на  керуючого  справами (секретаря) виконавчого комітету Знам’янської міської ради Лілію МЕРЕНКОВУ.</w:t>
      </w:r>
    </w:p>
    <w:p>
      <w:pPr>
        <w:pStyle w:val="Normal"/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        Володимир СОКИР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3"/>
        </w:tabs>
        <w:ind w:left="11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2:49:00Z</dcterms:created>
  <dc:creator>Молін Олександр Сергійович</dc:creator>
  <dc:description/>
  <dc:language>en-US</dc:language>
  <cp:lastModifiedBy>ССД-Карпук</cp:lastModifiedBy>
  <cp:lastPrinted>2021-01-18T15:00:00Z</cp:lastPrinted>
  <dcterms:modified xsi:type="dcterms:W3CDTF">2021-11-11T12:51:00Z</dcterms:modified>
  <cp:revision>3</cp:revision>
  <dc:subject/>
  <dc:title/>
</cp:coreProperties>
</file>