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1204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й дитин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 виконавчого комітету Знам’янської міської ради звернулася **, мешканка м. Знам’янки, пров. **, щодо дозволу на  дарування  житлового будинку  право користування яким належить малолітньому** р.н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  <w:szCs w:val="22"/>
          <w:lang w:val="uk-UA"/>
        </w:rPr>
        <w:t>згідно  з витягом з реєстру прав власності на нерухоме майно виданим Знам’янським міжміським бюро технічної інвентаризації від **,  житловий будинок за адресою: Кіровоградська область, м.Знам’янка, **,</w:t>
      </w:r>
      <w:r>
        <w:rPr>
          <w:rFonts w:eastAsia="Batang;바탕"/>
          <w:bCs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на праві  власності належить **, яка має намір подарувати його малолітньому ** р.н, в якому він має право користування; 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сля дарування  будинку житлові права дитини  не  погіршаться,  за нею   залишається право власності та право   користування майном.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ходячи з вищевикладеного, враховуючи висновки комісії з питань захисту прав дитини (протокол № 16  від 11.11. 2021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</w:t>
      </w:r>
      <w:r>
        <w:rPr>
          <w:b/>
          <w:bCs/>
          <w:sz w:val="22"/>
          <w:szCs w:val="22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зволити ** р.н., подарувати на ім’я малолітнього  ** р.н,  житловий будинок  який знаходиться за адресою: Кіровоградська область, м. Знам’янка,  пров.**,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им належить малолітньому ** р.н., та укласти відповідний договір дарування вищевказаного житлового будинку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зволити матері,** р.н., у встановленому порядку, прийняти в дар на ім’я малолітнього **,  р.н.,   житловий будинок,  який знаходиться за адресою: Кіровоградська область, м. Знам’янка,  пров. **,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 яким належить малолітньому **, і  укласти та підписати договір дарування та будь –які заяви від імені та в інтересах малолітньої дитини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11-11T12:51:00Z</dcterms:modified>
  <cp:revision>3</cp:revision>
  <dc:subject/>
  <dc:title/>
</cp:coreProperties>
</file>