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625475" r:id="rId2"/>
        </w:object>
      </w:r>
      <w:r>
        <w:rPr/>
        <w:t xml:space="preserve">                                                                              </w:t>
      </w:r>
      <w:r>
        <w:rPr>
          <w:lang w:val="en-US"/>
        </w:rPr>
        <w:t xml:space="preserve">              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 xml:space="preserve">     вересня     2018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131</w:t>
      </w:r>
    </w:p>
    <w:p>
      <w:pPr>
        <w:pStyle w:val="Normal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олож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дійснення допорогових закупів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онавчого комітету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рганізації та проведення допорогових закупівель, відповідно до </w:t>
      </w:r>
      <w:r>
        <w:rPr>
          <w:sz w:val="24"/>
          <w:szCs w:val="24"/>
          <w:shd w:fill="FFFFFF" w:val="clear"/>
        </w:rPr>
        <w:t xml:space="preserve">Порядку </w:t>
      </w:r>
      <w:r>
        <w:rPr>
          <w:sz w:val="24"/>
          <w:szCs w:val="24"/>
        </w:rPr>
        <w:t>функціонування електронної системи закупівель та проведення авторизації електронних майданчиків,</w:t>
      </w:r>
      <w:r>
        <w:rPr>
          <w:sz w:val="24"/>
          <w:szCs w:val="24"/>
          <w:shd w:fill="FFFFFF" w:val="clear"/>
        </w:rPr>
        <w:t xml:space="preserve"> затвердженого </w:t>
      </w:r>
      <w:r>
        <w:rPr>
          <w:sz w:val="24"/>
          <w:szCs w:val="24"/>
        </w:rPr>
        <w:t>Постановою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Кабінету Міністрів України від 24.02.2016 р. №166,</w:t>
      </w:r>
      <w:r>
        <w:rPr>
          <w:sz w:val="24"/>
          <w:szCs w:val="24"/>
          <w:shd w:fill="FFFFFF" w:val="clear"/>
        </w:rPr>
        <w:t xml:space="preserve"> наказу ДП </w:t>
      </w:r>
      <w:r>
        <w:rPr>
          <w:sz w:val="24"/>
          <w:szCs w:val="24"/>
        </w:rPr>
        <w:t>«Зовнішторгвидав України» від 13.04.2016р.   №35  «Про затвердження Порядку здійснення допорогових закупівель», керуючись ст.42  Закону України «Про місцеве самоврядування в Україні»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твердити Положення про здійснення допорогових закупівель виконавчого комітету Знам’янської міської ради (додаєтьс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даного розпорядження покласти на відділ фінансово-господарського забезпечення (нач. О.Ковальчук), відділ економічного розвитку, промисловості, інфраструктури та торгівлі (нач. І.Кузіна) та юридичний відділ (нач. Ю.Данільченко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керуючу справами І.Ратушну.</w:t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                       В.ЗАГОРОД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ЗАТВЕРДЖ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зпорядженням міського голов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від __вересня 2018 року №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ЛОЖЕНН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здійснення допорогових закупіве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ого комітету Знам’янської міської рад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І. Загальні положе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hd w:fill="auto" w:val="clear"/>
        <w:spacing w:lineRule="auto" w:line="240" w:before="0" w:after="0"/>
        <w:ind w:right="20" w:firstLine="708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1. </w:t>
      </w:r>
      <w:r>
        <w:rPr>
          <w:sz w:val="24"/>
          <w:szCs w:val="24"/>
          <w:lang w:val="uk-UA"/>
        </w:rPr>
        <w:t xml:space="preserve">Це Положення розроблено на підставі </w:t>
      </w:r>
      <w:r>
        <w:rPr>
          <w:sz w:val="24"/>
          <w:szCs w:val="24"/>
          <w:shd w:fill="FFFFFF" w:val="clear"/>
          <w:lang w:val="uk-UA"/>
        </w:rPr>
        <w:t xml:space="preserve">Порядку </w:t>
      </w:r>
      <w:r>
        <w:rPr>
          <w:sz w:val="24"/>
          <w:szCs w:val="24"/>
          <w:lang w:val="uk-UA"/>
        </w:rPr>
        <w:t>функціонування електронної системи закупівель та проведення авторизації електронних майданчиків,</w:t>
      </w:r>
      <w:r>
        <w:rPr>
          <w:sz w:val="24"/>
          <w:szCs w:val="24"/>
          <w:shd w:fill="FFFFFF" w:val="clear"/>
          <w:lang w:val="uk-UA"/>
        </w:rPr>
        <w:t xml:space="preserve"> затвердженого </w:t>
      </w:r>
      <w:r>
        <w:rPr>
          <w:sz w:val="24"/>
          <w:szCs w:val="24"/>
          <w:lang w:val="uk-UA"/>
        </w:rPr>
        <w:t>Постановою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Кабінету Міністрів України від 24.02.2016 р. №166 (далі - Порядок функціонування Системи),</w:t>
      </w:r>
      <w:r>
        <w:rPr>
          <w:sz w:val="24"/>
          <w:szCs w:val="24"/>
          <w:shd w:fill="FFFFFF" w:val="clear"/>
          <w:lang w:val="uk-UA"/>
        </w:rPr>
        <w:t xml:space="preserve"> наказу ДП </w:t>
      </w:r>
      <w:r>
        <w:rPr>
          <w:sz w:val="24"/>
          <w:szCs w:val="24"/>
          <w:lang w:val="uk-UA"/>
        </w:rPr>
        <w:t>«Зовнішторгвидав України» від 13.04.2016р.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 xml:space="preserve"> №35  «Про затвердження Порядку здійснення допорогових закупівель» (далі - Порядок) і регулює відносини, що виникають при проведенні процедури придбання товарів, робіт та послуг у електронній системі закупівель, очікувана вартість яких не перевищує межі, встановлені статтею 2 Закону України «Про публічні закупівлі».</w:t>
      </w:r>
    </w:p>
    <w:p>
      <w:pPr>
        <w:pStyle w:val="1"/>
        <w:shd w:fill="auto" w:val="clear"/>
        <w:spacing w:lineRule="auto" w:line="240" w:before="0" w:after="0"/>
        <w:ind w:right="2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Терміни, що визначені цим Положенням вживаються у такому значенні: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допорогова закупівля</w:t>
      </w:r>
      <w:r>
        <w:rPr>
          <w:sz w:val="24"/>
          <w:szCs w:val="24"/>
          <w:lang w:val="uk-UA"/>
        </w:rPr>
        <w:t xml:space="preserve"> – закупівля  товарів, послуг вартість яких є меншою 200,0 тис.грн. та робіт – 1,5 млн.грн.;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мовник – виконавчий комітет Знам’янської міської ради (код ЄДРПОУ 04055191), яке є розпорядником бюджетних коштів м.Знам’янка та має потребу у закупівлі товарів, робіт, послуг;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- переможець - </w:t>
      </w:r>
      <w:r>
        <w:rPr>
          <w:sz w:val="24"/>
          <w:szCs w:val="24"/>
        </w:rPr>
        <w:t xml:space="preserve">учасник, що пройшов етап кваліфікації та був визначений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мовником як переможець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купівлі</w:t>
      </w:r>
      <w:r>
        <w:rPr>
          <w:sz w:val="24"/>
          <w:szCs w:val="24"/>
          <w:lang w:val="uk-UA"/>
        </w:rPr>
        <w:t>;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- процедура закупівлі - </w:t>
      </w:r>
      <w:r>
        <w:rPr>
          <w:sz w:val="24"/>
          <w:szCs w:val="24"/>
        </w:rPr>
        <w:t xml:space="preserve">здійснення відбору постачальника товару (товарів), надавача послуги (послуг), виконавця робіт із використанням електронної системи закупівель для укладення договору про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купівлю</w:t>
      </w:r>
      <w:r>
        <w:rPr>
          <w:sz w:val="24"/>
          <w:szCs w:val="24"/>
          <w:lang w:val="uk-UA"/>
        </w:rPr>
        <w:t>;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- пропозиція учасника - </w:t>
      </w:r>
      <w:r>
        <w:rPr>
          <w:sz w:val="24"/>
          <w:szCs w:val="24"/>
        </w:rPr>
        <w:t xml:space="preserve">пропозиція щодо предмета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купівлі або його частини (лота), яку учасник подає для участі у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купівлі відповідно до визначених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мовником вимог</w:t>
      </w:r>
      <w:r>
        <w:rPr>
          <w:sz w:val="24"/>
          <w:szCs w:val="24"/>
          <w:lang w:val="uk-UA"/>
        </w:rPr>
        <w:t>;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- учасник - </w:t>
      </w:r>
      <w:r>
        <w:rPr>
          <w:sz w:val="24"/>
          <w:szCs w:val="24"/>
        </w:rPr>
        <w:t xml:space="preserve"> фізична особа, у тому числі фізична особа-підприємець, або юридична особа, яка подала в електронному вигляді пропозицію для участі в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купівлях, оголошених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мовником</w:t>
      </w:r>
      <w:r>
        <w:rPr>
          <w:sz w:val="24"/>
          <w:szCs w:val="24"/>
          <w:lang w:val="uk-UA"/>
        </w:rPr>
        <w:t>.</w:t>
      </w:r>
    </w:p>
    <w:p>
      <w:pPr>
        <w:pStyle w:val="1"/>
        <w:shd w:fill="auto" w:val="clear"/>
        <w:spacing w:lineRule="auto" w:line="240" w:before="0" w:after="0"/>
        <w:ind w:right="20" w:firstLine="567"/>
        <w:rPr>
          <w:sz w:val="24"/>
          <w:szCs w:val="24"/>
          <w:lang w:val="uk-UA"/>
        </w:rPr>
      </w:pPr>
      <w:r>
        <w:rPr>
          <w:sz w:val="24"/>
          <w:szCs w:val="24"/>
        </w:rPr>
        <w:t>Інші терміни вживаються у значенні, наведеному в Законі</w:t>
      </w:r>
      <w:r>
        <w:rPr>
          <w:sz w:val="24"/>
          <w:szCs w:val="24"/>
          <w:lang w:val="uk-UA"/>
        </w:rPr>
        <w:t xml:space="preserve"> Україні «Про публічні закупівлі» </w:t>
      </w:r>
      <w:r>
        <w:rPr>
          <w:sz w:val="24"/>
          <w:szCs w:val="24"/>
        </w:rPr>
        <w:t xml:space="preserve"> та Порядку функціонування Системи.</w:t>
      </w:r>
    </w:p>
    <w:p>
      <w:pPr>
        <w:pStyle w:val="1"/>
        <w:shd w:fill="auto" w:val="clear"/>
        <w:spacing w:lineRule="auto" w:line="240" w:before="0" w:after="0"/>
        <w:ind w:right="2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3. </w:t>
      </w:r>
      <w:r>
        <w:rPr>
          <w:sz w:val="24"/>
          <w:szCs w:val="24"/>
        </w:rPr>
        <w:t>Замовник</w:t>
      </w:r>
      <w:r>
        <w:rPr>
          <w:sz w:val="24"/>
          <w:szCs w:val="24"/>
          <w:shd w:fill="FFFFFF" w:val="clear"/>
        </w:rPr>
        <w:t xml:space="preserve"> здійснює проведення процедур закупівель</w:t>
      </w:r>
      <w:r>
        <w:rPr>
          <w:sz w:val="24"/>
          <w:szCs w:val="24"/>
        </w:rPr>
        <w:t xml:space="preserve"> товарів, робіт і послуг </w:t>
      </w:r>
      <w:r>
        <w:rPr>
          <w:sz w:val="24"/>
          <w:szCs w:val="24"/>
          <w:shd w:fill="FFFFFF" w:val="clear"/>
        </w:rPr>
        <w:t>із застосуванням Системи</w:t>
      </w:r>
      <w:r>
        <w:rPr>
          <w:sz w:val="24"/>
          <w:szCs w:val="24"/>
        </w:rPr>
        <w:t xml:space="preserve"> через </w:t>
      </w:r>
      <w:r>
        <w:rPr>
          <w:sz w:val="24"/>
          <w:szCs w:val="24"/>
          <w:shd w:fill="FFFFFF" w:val="clear"/>
        </w:rPr>
        <w:t>авторизований електронний майданчик</w:t>
      </w:r>
      <w:r>
        <w:rPr>
          <w:sz w:val="24"/>
          <w:szCs w:val="24"/>
          <w:shd w:fill="FFFFFF" w:val="clear"/>
          <w:lang w:val="uk-UA"/>
        </w:rPr>
        <w:t>.</w:t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  <w:lang w:val="uk-UA"/>
        </w:rPr>
        <w:t>1.4. Замовник реєструється в Системі у відповідності до регламенту роботи електронного майданчика, обраного ним, та має право зареєструватись на декількох авторизованих електронних майданчиках.</w:t>
      </w:r>
    </w:p>
    <w:p>
      <w:pPr>
        <w:pStyle w:val="1"/>
        <w:shd w:fill="auto" w:val="clear"/>
        <w:spacing w:lineRule="auto" w:line="240" w:before="0" w:after="0"/>
        <w:ind w:right="20"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 w:before="0" w:after="0"/>
        <w:ind w:right="20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Сфера застосування Положення</w:t>
      </w:r>
    </w:p>
    <w:p>
      <w:pPr>
        <w:pStyle w:val="1"/>
        <w:shd w:fill="auto" w:val="clear"/>
        <w:spacing w:lineRule="auto" w:line="240" w:before="0" w:after="0"/>
        <w:ind w:right="20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 w:before="0" w:after="0"/>
        <w:ind w:right="2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 Це Положення застосовується у разі проведення замовником відбору постачальника товару, надавача послуги та виконавця робіт із використанням електронної системи закупівель (далі – Система) у разі, якщо вартість таких закупівель не перевищує межі, встановлені ч.1 ст.2 Законом України «Про публічні закупівлі». У разі здійснення закупівель товарів, робіт і послуг без використання електронної системи закупівель, за умови, що вартість предмета закупівлі дорівнює або перевищує 50 000 гривень та є меншою за вартість, що встановлена в абзацах другому і третьому ч. 1 ст.2 Закону України «Про публічні закупівлі», замовник обов’язково оприлюднює звіт про укладені договори в системі електронних закупівель відповідно до ст.10 Закону «Про публічні закупівлі».  </w:t>
      </w:r>
    </w:p>
    <w:p>
      <w:pPr>
        <w:pStyle w:val="1"/>
        <w:shd w:fill="auto" w:val="clear"/>
        <w:spacing w:lineRule="auto" w:line="240" w:before="0" w:after="0"/>
        <w:ind w:right="2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2. Дія цього Положення не поширюється на закупівлю товарів, робіт та послуг: 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осовно яких відсутня конкуренція на відповідному ринку, внаслідок чого закупівля може бути проведена лише у одного постачальника, за відсутності при цьому альтернативи;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осовно яких замовником було двічі опубліковано оголошення про проведення закупівель, які внаслідок відсутності пропозицій від учасників визнані такими, що не відбулися;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у разі здійснення закупівель, пов’язаних із попередженням або ліквідацією наслідків аварійних та надзвичайних ситуацій.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Порядок проведення закупівель</w:t>
      </w:r>
    </w:p>
    <w:p>
      <w:pPr>
        <w:pStyle w:val="1"/>
        <w:shd w:fill="auto" w:val="clear"/>
        <w:spacing w:lineRule="auto" w:line="240" w:before="0" w:after="0"/>
        <w:ind w:right="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1. Закупівлі проводяться з метою відбору постачальників товарів, виконавців робіт і надавачів послуг для потреб замовника та укладення з ними відповідних договорів.</w:t>
      </w:r>
    </w:p>
    <w:p>
      <w:pPr>
        <w:pStyle w:val="Style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2. Під час здійснення закупівель замовник повинен дотримуватися таких принципів здійснення закупівель: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добросовісна конкуренція серед учасників;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максимальна економія та ефективність;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відкритість та прозорість на всіх стадіях закупівель;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недискримінація учасників;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об’єктивна та неупереджена оцінка пропозицій;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запобігання корупційним діям і зловживанням.</w:t>
      </w:r>
    </w:p>
    <w:p>
      <w:pPr>
        <w:pStyle w:val="Style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3. Закупівля передбачає такі етапи:</w:t>
      </w:r>
    </w:p>
    <w:p>
      <w:pPr>
        <w:pStyle w:val="Normal"/>
        <w:shd w:fill="FFFFFA" w:val="clear"/>
        <w:rPr>
          <w:sz w:val="24"/>
          <w:szCs w:val="24"/>
        </w:rPr>
      </w:pPr>
      <w:r>
        <w:rPr>
          <w:sz w:val="24"/>
          <w:szCs w:val="24"/>
        </w:rPr>
        <w:t>- оголошення закупівлі;</w:t>
      </w:r>
    </w:p>
    <w:p>
      <w:pPr>
        <w:pStyle w:val="Normal"/>
        <w:shd w:fill="FFFFFA" w:val="clear"/>
        <w:rPr>
          <w:sz w:val="24"/>
          <w:szCs w:val="24"/>
        </w:rPr>
      </w:pPr>
      <w:r>
        <w:rPr>
          <w:sz w:val="24"/>
          <w:szCs w:val="24"/>
        </w:rPr>
        <w:t>- період уточнень;</w:t>
      </w:r>
    </w:p>
    <w:p>
      <w:pPr>
        <w:pStyle w:val="Normal"/>
        <w:shd w:fill="FFFFFA" w:val="clear"/>
        <w:rPr>
          <w:sz w:val="24"/>
          <w:szCs w:val="24"/>
        </w:rPr>
      </w:pPr>
      <w:r>
        <w:rPr>
          <w:sz w:val="24"/>
          <w:szCs w:val="24"/>
        </w:rPr>
        <w:t>- подання пропозицій;</w:t>
      </w:r>
    </w:p>
    <w:p>
      <w:pPr>
        <w:pStyle w:val="Normal"/>
        <w:shd w:fill="FFFFFA" w:val="clear"/>
        <w:rPr>
          <w:sz w:val="24"/>
          <w:szCs w:val="24"/>
        </w:rPr>
      </w:pPr>
      <w:r>
        <w:rPr>
          <w:sz w:val="24"/>
          <w:szCs w:val="24"/>
        </w:rPr>
        <w:t>- аукціон;</w:t>
      </w:r>
    </w:p>
    <w:p>
      <w:pPr>
        <w:pStyle w:val="Normal"/>
        <w:shd w:fill="FFFFFA" w:val="clear"/>
        <w:rPr/>
      </w:pPr>
      <w:r>
        <w:rPr>
          <w:sz w:val="24"/>
          <w:szCs w:val="24"/>
        </w:rPr>
        <w:t>- кваліфікація, визначення переможця та завершення закупівлі.</w:t>
      </w:r>
    </w:p>
    <w:p>
      <w:pPr>
        <w:pStyle w:val="Normal"/>
        <w:shd w:fill="FFFFFA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A" w:val="clear"/>
        <w:jc w:val="center"/>
        <w:rPr/>
      </w:pP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голошення Закупівлі, період уточнень та подання пропозицій</w:t>
      </w:r>
    </w:p>
    <w:p>
      <w:pPr>
        <w:pStyle w:val="Normal"/>
        <w:shd w:fill="FFFFFA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A" w:val="clear"/>
        <w:ind w:firstLine="567"/>
        <w:jc w:val="both"/>
        <w:rPr/>
      </w:pPr>
      <w:r>
        <w:rPr>
          <w:sz w:val="24"/>
          <w:szCs w:val="24"/>
        </w:rPr>
        <w:t>4.1. Уся інформація розміщується у Системі українською мовою, крім тих випадків, коли використання букв і символів української мови призводить до її спотворення. За бажанням інформація може дублюватися англійською мовою за наявності відповідного функціонала на електронному майданчику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і документи і відомості, пов’язані з проведенням закупівель надаються в електронному вигляді через Систему. Замовник може вимагати копії документів у паперовому вигляді лише в Учасника, який перебуває у статусі «Кваліфікація» або «Переможець».</w:t>
      </w:r>
    </w:p>
    <w:p>
      <w:pPr>
        <w:pStyle w:val="Style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2.  Під час оголошення закупівлі замовник розміщує в Системі інформацію про предмет закупівлі, очікувану вартість закупівлі, умови договору, порядок і умови проведення закупівлі, строк подання пропозицій, а також вимоги до учасника та іншу інформацію, яка, на його думку, є необхідною для проведення закупівлі. Інформація, зазначена під час оголошення закупівлі, повинна збігатися з інформацією, що зазначена у прикріплених документах (за наявності). У разі невідповідності пріоритетною вважається інформація, зазначена замовником під час оголошення закупівлі.</w:t>
      </w:r>
    </w:p>
    <w:p>
      <w:pPr>
        <w:pStyle w:val="Style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.3. Технічні вимоги до предмета Закупівлі та/або кваліфікаційні вимоги (у разі потреби) до учасників процедури закупівлі зі способами їх підтвердження Замовник може також зазначати в окремому документі, який одночасно оприлюднюється з оголошенням про проведення закупівель (документація закупівель). У разі, якщо назва предмету закупівлі чи його опис містять посилання на конкретну торговельну марку чи фірму, патент, конструкцію або тип </w:t>
      </w:r>
      <w:r>
        <w:rPr>
          <w:rFonts w:cs="Times New Roman" w:ascii="Times New Roman" w:hAnsi="Times New Roman"/>
          <w:spacing w:val="-1"/>
          <w:lang w:val="uk-UA"/>
        </w:rPr>
        <w:t xml:space="preserve">предмета закупівлі, джерело його походження або виробника, замовник </w:t>
      </w:r>
      <w:r>
        <w:rPr>
          <w:rFonts w:cs="Times New Roman" w:ascii="Times New Roman" w:hAnsi="Times New Roman"/>
          <w:lang w:val="uk-UA"/>
        </w:rPr>
        <w:t>може вказати, які аналоги та/або еквіваленти прийматимуться у пропозиціях учасників.</w:t>
      </w:r>
    </w:p>
    <w:p>
      <w:pPr>
        <w:pStyle w:val="Style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4. При визначені умов закупівлі зазначається:</w:t>
      </w:r>
    </w:p>
    <w:p>
      <w:pPr>
        <w:pStyle w:val="Style8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тривалість періоду уточнень – не менше 1-го робочого дня, якщо очікувана вартість закупівлі становить до 50 000 гривень, та не менше 3-х робочих днів, якщо вартість перевищує 50 000 гривень;</w:t>
      </w:r>
    </w:p>
    <w:p>
      <w:pPr>
        <w:pStyle w:val="Style8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тривалість періоду подання пропозицій – не менше 1-го робочого дня, якщо очікувана вартість закупівлі становить до 50 000 гривень, та не менше 2-х робочих днів, якщо вартість перевищує 50 000 гривень;</w:t>
      </w:r>
    </w:p>
    <w:p>
      <w:pPr>
        <w:pStyle w:val="Style8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крок аукціону - зазначається у гривнях і вираховується як відсоткове відношення до очікуваної вартості закупівлі, та має знаходитись у діапазоні від 0,5% до 3% від очікуваної вартості закупівлі;</w:t>
      </w:r>
    </w:p>
    <w:p>
      <w:pPr>
        <w:pStyle w:val="Style8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нецінові критерії – сумарно не більше 30%.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мовник може додатково вимагати забезпечення пропозиції, у вигляді гарантії виконання зобов’язань учасника перед замовником. Розмір забезпечення пропозиції у грошовому виразі не може перевищувати 0,5% від очікуваної вартості закупівлі у разі проведення торгів на закупівлю робіт та 3% - у разі проведення торгів на закупівлю товарів чи послуг на умовах, визначених документацією.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4.5. У період уточнень користувачі Системи мають можливість звернутися до замовника з питаннями щодо встановлених вимог. Замовник відповідає на питання, за потреби завантажує додаткові файли в такому ж порядку, як у випадку розміщення/зміни оголошення закупівлі.</w:t>
      </w:r>
    </w:p>
    <w:p>
      <w:pPr>
        <w:pStyle w:val="Style8"/>
        <w:shd w:fill="FFFFFF" w:val="clear"/>
        <w:spacing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Style8"/>
        <w:shd w:fill="FFFFFF" w:val="clear"/>
        <w:spacing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V. Внесення змін до інформації про Закупівлю</w:t>
      </w:r>
    </w:p>
    <w:p>
      <w:pPr>
        <w:pStyle w:val="Style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5.1. Замовник має право вносити зміни в інформацію та документи щодо оголошеної закупівлі до початку прийому пропозицій. Уся історія змін документів, внесених у цей період, зберігається і доступна для перегляду користувачам Системи. Якщо замовник вносить зміни до документів, він зобов'язаний дозавантажити такі зміни у вигляді окремого файлу.</w:t>
      </w:r>
    </w:p>
    <w:p>
      <w:pPr>
        <w:pStyle w:val="Style8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Style8"/>
        <w:shd w:fill="FFFFFF" w:val="clear"/>
        <w:spacing w:before="0" w:after="0"/>
        <w:ind w:right="10" w:hanging="0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VІ. Порядок проведення аукціону</w:t>
      </w:r>
    </w:p>
    <w:p>
      <w:pPr>
        <w:pStyle w:val="Style8"/>
        <w:shd w:fill="FFFFFF" w:val="clear"/>
        <w:spacing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yle8"/>
        <w:shd w:fill="FFFFFF" w:val="clear"/>
        <w:spacing w:before="0" w:after="0"/>
        <w:ind w:right="10" w:firstLine="567"/>
        <w:jc w:val="both"/>
        <w:rPr/>
      </w:pPr>
      <w:r>
        <w:rPr>
          <w:rFonts w:cs="Times New Roman" w:ascii="Times New Roman" w:hAnsi="Times New Roman"/>
          <w:bCs/>
          <w:lang w:val="uk-UA"/>
        </w:rPr>
        <w:t>6.1. Дата та час аукціону призначається системою автоматично. Якщо на закупівлю подано більше однієї пропозиції, Система активує модуль «Аукціон». Якщо зареєстрований один учасник, то Система автоматично переходить до процесу «Оцінка», а закупівлі присвоює статус «Кваліфікація».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6.2. Після старту аукціону Система робить паузу 5 хвилин. Після паузи Система автоматично оголошує раунд.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6.3. У кожному раунді учасники протягом 2 хвилин мають право зробити ставку на пониження своєї попередньої ставки на суму, не меншу за крок аукціону, визначеного замовником. Якщо всі учасники зробили ставки в раунді, Система робить паузу 2 хвилини і оголошує наступний раунд. 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6.4. Аукціон проводиться в 3 раунди за однаковими правилами.</w:t>
      </w:r>
    </w:p>
    <w:p>
      <w:pPr>
        <w:pStyle w:val="Style8"/>
        <w:shd w:fill="FFFFFF" w:val="clear"/>
        <w:spacing w:before="0" w:after="0"/>
        <w:ind w:right="10" w:firstLine="567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Style8"/>
        <w:shd w:fill="FFFFFF" w:val="clear"/>
        <w:spacing w:before="0" w:after="0"/>
        <w:ind w:right="10" w:firstLine="567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Style8"/>
        <w:shd w:fill="FFFFFF" w:val="clear"/>
        <w:spacing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VІІ. Кваліфікація, визначення переможця та завершення закупівлі</w:t>
      </w:r>
    </w:p>
    <w:p>
      <w:pPr>
        <w:pStyle w:val="Style8"/>
        <w:shd w:fill="FFFFFF" w:val="clear"/>
        <w:spacing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bCs/>
        </w:rPr>
        <w:t xml:space="preserve">7.1. </w:t>
      </w:r>
      <w:r>
        <w:rPr>
          <w:sz w:val="24"/>
          <w:szCs w:val="24"/>
        </w:rPr>
        <w:t xml:space="preserve">Замовник розглядає учасника, який надав за результатами аукціону найнижчу пропозицію, та приймає рішення щодо відповідності пропозиції вимогам, зазначеним у період оголошення закупівлі. 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4"/>
          <w:szCs w:val="24"/>
        </w:rPr>
        <w:t>7.2. У разі дискваліфікації учасника, який запропонував найменшу ціну, замовник публікує в Системі скан-копію документа з відповідним аргументованим рішенням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ключними підставами дискваліфікації є:</w:t>
      </w:r>
    </w:p>
    <w:p>
      <w:pPr>
        <w:pStyle w:val="Normal"/>
        <w:numPr>
          <w:ilvl w:val="1"/>
          <w:numId w:val="6"/>
        </w:numPr>
        <w:shd w:fill="FFFFFA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позиція учасника, який запропонував найменшу ціну, не відповідає умовам Закупівлі;</w:t>
      </w:r>
    </w:p>
    <w:p>
      <w:pPr>
        <w:pStyle w:val="Normal"/>
        <w:numPr>
          <w:ilvl w:val="1"/>
          <w:numId w:val="6"/>
        </w:numPr>
        <w:shd w:fill="FFFFFA" w:val="clear"/>
        <w:jc w:val="both"/>
        <w:rPr>
          <w:sz w:val="24"/>
          <w:szCs w:val="24"/>
        </w:rPr>
      </w:pPr>
      <w:r>
        <w:rPr>
          <w:sz w:val="24"/>
          <w:szCs w:val="24"/>
        </w:rPr>
        <w:t>учасник, який запропонував найменшу ціну, відмовився від підписання договору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4"/>
          <w:szCs w:val="24"/>
        </w:rPr>
        <w:t>Якщо учасник, який запропонував найменшу ціну, вважає його дискваліфікацію недостатньо аргументованою, то він може звернутися до замовника з вимогою надати додаткову інформацію про причини невідповідності його пропозиції умовам закупівлі, а замовник зобов’язаний надати йому відповідь із такою інформацією не пізніше ніж через 3 робочих дні з дня надходження такої вимоги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 випадку дискваліфікації Система автоматично визначає наступного учасника аукціону з наступною за величиною ціновою пропозицією, а у разі однакових за величиною цінових пропозицій - поданою раніше, як учасника з найкращою пропозицією, яка має розглядатися замовником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4"/>
          <w:szCs w:val="24"/>
        </w:rPr>
        <w:t>7.3. Якщо пропозиція учасника відповідає умовам закупівлі, замовник визначає такого учасника переможцем та публікує в Системі скан-копію документа з відповідним рішенням. Наступним етапом закупівлі є підписання договору.</w:t>
      </w:r>
    </w:p>
    <w:p>
      <w:pPr>
        <w:pStyle w:val="Normal"/>
        <w:shd w:fill="FFFFFA" w:val="clear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7.4. Договір за результатами проведення закупівлі підписується між замовником та переможцем поза Системою згідно чинного законодавства не раніше ніж через 2 робочих дні після оприлюднення рішення про переможця закупівлі. Договір має бути підписаний на суму, що не перевищує ціну останньої пропозиції, поданої переможцем в аукціоні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4"/>
          <w:szCs w:val="24"/>
        </w:rPr>
        <w:t>Договір розміщується в Системі замовником протягом 2 робочих днів з дня його укладання та перебуває у вільному доступі для перегляду користувачами Системи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5. Замовник зобов’язаний завершити закупівлю шляхом підписання договору або відміни закупівлі протягом 30 днів після закінчення строку подання пропозицій.</w:t>
      </w:r>
    </w:p>
    <w:p>
      <w:pPr>
        <w:pStyle w:val="Normal"/>
        <w:shd w:fill="FFFFFA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VІІІ. </w:t>
      </w:r>
      <w:r>
        <w:rPr>
          <w:b/>
          <w:bCs/>
          <w:sz w:val="24"/>
          <w:szCs w:val="24"/>
        </w:rPr>
        <w:t>Скасування закупівлі</w:t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1. </w:t>
      </w:r>
      <w:r>
        <w:rPr>
          <w:sz w:val="24"/>
          <w:szCs w:val="24"/>
        </w:rPr>
        <w:t>Скасувати Закупівлю може виключно Замовник із зазначенням аргументованих підстав прийняття такого рішення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Якщо в момент закінчення прийому пропозицій жоден учасник не зареєстрував пропозицію, Система автоматично присвоює закупівлі статус “Закупівля не відбулася”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4"/>
          <w:szCs w:val="24"/>
        </w:rPr>
        <w:t>8.3. У разі, якщо всі учасники закупівлі були дискваліфіковані, закупівля автоматично переводиться Системою у статус “Закупівля не відбулась”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Вирішення спорів, пов’язаних із проведенням закупівлі</w:t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Усі спори між учасником та замовником, що виникли при проведенні закупівлі, вирішуються згідно з положеннями, наведеними у цьому Положенні, або згідно діючого законодавства України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A" w:val="clear"/>
        <w:jc w:val="center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Усунення порушення</w:t>
      </w:r>
    </w:p>
    <w:p>
      <w:pPr>
        <w:pStyle w:val="Normal"/>
        <w:shd w:fill="FFFFFA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У випадку виявлення порушення протягом періоду уточнень та на рішення замовника по кваліфікації. Вимога на рішення по кваліфікації може бути подана протягом 2-ох робочих днів. Для проведення повторної оцінки достатньо факту подачі вимоги, після чого замовник може скасувати своє рішення по відповідному учаснику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ісля проведення повторної оцінки, замовник може відреагувати на вимогу, аналогічно до відповіді на неї під час періоду уточнень, зазначивши також рішення по ній («Задоволено», «Не задоволено» або «Відхилено»)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истувач звертається до замовника із вимогою про усунення порушення у процесі проведення закупівлі (далі – Вимога) через відповідну електронну форму. 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мога повинна містити таку інформацію:</w:t>
      </w:r>
    </w:p>
    <w:p>
      <w:pPr>
        <w:pStyle w:val="Style7"/>
        <w:numPr>
          <w:ilvl w:val="0"/>
          <w:numId w:val="2"/>
        </w:numPr>
        <w:shd w:fill="FFFFFA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менування замовника, рішення, дії або бездіяльність, щодо якого (яких) ініціюється Вимога;</w:t>
      </w:r>
    </w:p>
    <w:p>
      <w:pPr>
        <w:pStyle w:val="Style7"/>
        <w:numPr>
          <w:ilvl w:val="0"/>
          <w:numId w:val="2"/>
        </w:numPr>
        <w:shd w:fill="FFFFFA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мер повідомлення про проведення закупівлі, щодо якого ініціюється Вимога;</w:t>
      </w:r>
    </w:p>
    <w:p>
      <w:pPr>
        <w:pStyle w:val="Style7"/>
        <w:numPr>
          <w:ilvl w:val="0"/>
          <w:numId w:val="2"/>
        </w:numPr>
        <w:shd w:fill="FFFFFA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и подання Вимоги, посилання на порушення у процесі проведення закупівель, фактичні обставини, що можуть це підтвердити;</w:t>
      </w:r>
    </w:p>
    <w:p>
      <w:pPr>
        <w:pStyle w:val="Style7"/>
        <w:numPr>
          <w:ilvl w:val="0"/>
          <w:numId w:val="2"/>
        </w:numPr>
        <w:shd w:fill="FFFFFA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ст вимог до замовника та їхнє обґрунтування;</w:t>
      </w:r>
    </w:p>
    <w:p>
      <w:pPr>
        <w:pStyle w:val="Style7"/>
        <w:numPr>
          <w:ilvl w:val="0"/>
          <w:numId w:val="2"/>
        </w:numPr>
        <w:shd w:fill="FFFFFA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і, що дають змогу ідентифікувати особу, яка звернулася (для юридичних осіб – найменування, код ЄДРПОУ (за наявності) та місцезнаходження або місце реєстрації юридичної особи, для фізичних осіб – П.І.Б., ідентифікаційний номер/реєстраційний номер облікової картки платника податків (за наявності) та місце проживання або місце реєстрації особи). Для забезпечення рівних умов для всіх учасників зазначені дані до моменту розкриття пропозицій недоступні замовнику, і відображаються після розкриття пропозицій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мога може містити також іншу інформацію про особу, що звернулася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я інформація щодо процесу звернення доступна всім користувачам з усіх авторизованих електронних майданчиків та на веб-порталі Уповноваженого органу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про користувача, який звернувся з Вимогою, є закритою.</w:t>
      </w:r>
    </w:p>
    <w:p>
      <w:pPr>
        <w:pStyle w:val="Normal"/>
        <w:shd w:fill="FFFFFA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 Замовник протягом 3 днів розглядає Вимогу, приймає і оприлюднює рішення щодо неї. За цей період замовник повинен опублікувати відповідь на Вимогу і (у випадку задоволення Вимоги) внести відповідні зміни до умов закупівлі або переглянути рішення про дискваліфікацію та/або рішення про визначення переможця. Перегляд таких рішень можливий лише в період до підписання договору. Після обрання статусу рішення щодо Вимоги “Задоволено”, “Відхилено” або “Не задоволено” замовник в обов'язковому порядку оприлюднює обґрунтування щодо свого рішення. </w:t>
      </w:r>
    </w:p>
    <w:p>
      <w:pPr>
        <w:pStyle w:val="Normal"/>
        <w:shd w:fill="FFFFFA" w:val="clear"/>
        <w:ind w:firstLine="567"/>
        <w:jc w:val="both"/>
        <w:rPr/>
      </w:pPr>
      <w:r>
        <w:rPr>
          <w:sz w:val="24"/>
          <w:szCs w:val="24"/>
        </w:rPr>
        <w:t>Після розміщення відповіді щодо Вимоги замовником, Вимога набуває статусу “розглянуто Замовником”, та ініціатор Вимоги протягом 3 днів оцінює відповідь “Вимога задоволена”/“Вимога не задоволена”:</w:t>
      </w:r>
    </w:p>
    <w:p>
      <w:pPr>
        <w:pStyle w:val="Style7"/>
        <w:numPr>
          <w:ilvl w:val="0"/>
          <w:numId w:val="3"/>
        </w:numPr>
        <w:shd w:fill="FFFFFA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Вимога задоволена” – відповідь ініціатора Вимоги задовольнила;</w:t>
      </w:r>
    </w:p>
    <w:p>
      <w:pPr>
        <w:pStyle w:val="Style7"/>
        <w:numPr>
          <w:ilvl w:val="0"/>
          <w:numId w:val="3"/>
        </w:numPr>
        <w:shd w:fill="FFFFFA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Вимога не задоволена” - відповідь ініціатора не задовольнила.</w:t>
      </w:r>
    </w:p>
    <w:p>
      <w:pPr>
        <w:pStyle w:val="Normal"/>
        <w:shd w:fill="FFFFFA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3. Розгляд Вимоги не зупиняє процесу проведення закупівлі.</w:t>
      </w:r>
    </w:p>
    <w:p>
      <w:pPr>
        <w:pStyle w:val="Normal"/>
        <w:shd w:fill="FFFFFA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І. </w:t>
      </w:r>
      <w:r>
        <w:rPr>
          <w:b/>
          <w:bCs/>
          <w:sz w:val="24"/>
          <w:szCs w:val="24"/>
        </w:rPr>
        <w:t>Прикінцеві положення</w:t>
      </w:r>
    </w:p>
    <w:p>
      <w:pPr>
        <w:pStyle w:val="Normal"/>
        <w:shd w:fill="FFFFFA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A" w:val="clear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1.1. Положення набирає чинності з дня його прийняття та діє у межах, які не суперечать законодавству України та Регламенту Авторизованого електронного майданчика.</w:t>
      </w:r>
    </w:p>
    <w:p>
      <w:pPr>
        <w:pStyle w:val="Normal"/>
        <w:shd w:fill="FFFFFA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lang w:val="ru-RU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43:00Z</dcterms:created>
  <dc:creator>Молін Олександр Сергійович</dc:creator>
  <dc:description/>
  <cp:keywords/>
  <dc:language>en-US</dc:language>
  <cp:lastModifiedBy>User</cp:lastModifiedBy>
  <cp:lastPrinted>2018-08-03T11:37:00Z</cp:lastPrinted>
  <dcterms:modified xsi:type="dcterms:W3CDTF">2018-10-03T13:43:00Z</dcterms:modified>
  <cp:revision>2</cp:revision>
  <dc:subject/>
  <dc:title> </dc:title>
</cp:coreProperties>
</file>