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ЮВАЛЬНА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рішення Знам’янської міської ради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внесення змін до рішення Знам’янської міської ради від 22.04.2016р. №194 «Про затвердження структури та загальної чисельності апарату Знам’янської міської ради та її виконавчого комітету, виконавчих органів міської ради»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lang w:eastAsia="en-US"/>
        </w:rPr>
      </w:pPr>
      <w:r>
        <w:rPr>
          <w:b/>
        </w:rPr>
        <w:t xml:space="preserve">Характеристика стану речей в галузі, яку врегульовує це рішення: </w:t>
      </w:r>
      <w:r>
        <w:rPr/>
        <w:t xml:space="preserve">рішенням Знам’янської міської ради </w:t>
      </w:r>
      <w:r>
        <w:rPr>
          <w:lang w:eastAsia="en-US"/>
        </w:rPr>
        <w:t xml:space="preserve">від 22.04.2016 року №194 </w:t>
      </w:r>
      <w:r>
        <w:rPr>
          <w:color w:val="333333"/>
        </w:rPr>
        <w:t>«Про затвердження структури  та загальної чисельності апарату Знам’янської міської ради та її виконавчого комітету, виконавчих органів міської ради</w:t>
      </w:r>
      <w:r>
        <w:rPr/>
        <w:t xml:space="preserve">» </w:t>
      </w:r>
      <w:r>
        <w:rPr>
          <w:lang w:eastAsia="en-US"/>
        </w:rPr>
        <w:t>затверджено структуру та загальну чисельність апарату Знам’янської міської ради та її виконавчого комітету, виконавчих органів міської ради.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Потреба і мета прийняття рішенн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’язку із значним збільшенням навантаження на посадових осіб управління містобудування, архітектури та житлово-комунального господарства, для забезпечення належного виконання вимог Закону України «Про публічні закупівлі», враховуючи службову записку заступника начальника управління – начальника відділу житлово-комунального господарства управління містобудування, архітектури та житлово-комунального господарства Знам’янської міської рад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овані суспільні, економічні, фінансові та юридичні наслідки прийняття рішення:</w:t>
      </w:r>
      <w:r>
        <w:rPr>
          <w:rFonts w:cs="Times New Roman" w:ascii="Times New Roman" w:hAnsi="Times New Roman"/>
          <w:sz w:val="24"/>
          <w:szCs w:val="24"/>
        </w:rPr>
        <w:t xml:space="preserve"> внесення змін до штатного розпису управління містобудування, архітектури та житлово-комунального господарства Знам’янської міської ради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4"/>
          <w:lang w:eastAsia="en-US"/>
        </w:rPr>
      </w:pPr>
      <w:r>
        <w:rPr>
          <w:b/>
          <w:sz w:val="24"/>
        </w:rPr>
        <w:t xml:space="preserve">Механізм виконання рішення: </w:t>
      </w:r>
      <w:r>
        <w:rPr>
          <w:sz w:val="24"/>
        </w:rPr>
        <w:t>прийняття рішення міської ради.</w:t>
      </w:r>
    </w:p>
    <w:p>
      <w:pPr>
        <w:pStyle w:val="Style18"/>
        <w:ind w:left="0" w:firstLine="42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змін (у випадку, якщо проектом рішення пропонується внести зміни до існуючого рішення ради):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0319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283"/>
        <w:gridCol w:w="423"/>
        <w:gridCol w:w="569"/>
        <w:gridCol w:w="1675"/>
        <w:gridCol w:w="2157"/>
        <w:gridCol w:w="283"/>
        <w:gridCol w:w="426"/>
      </w:tblGrid>
      <w:tr>
        <w:trPr>
          <w:trHeight w:val="365" w:hRule="atLeast"/>
        </w:trPr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Існуюча редакція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ропоновані доповнення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управління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Заступник начальника управління – начальник відділу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 – головний бухгалтер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(завідуючий) сектору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пеціаліст І категор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управління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Заступник начальника управління – начальник відділу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 – головний бухгалтер</w:t>
            </w:r>
          </w:p>
          <w:p>
            <w:pPr>
              <w:pStyle w:val="Style18"/>
              <w:ind w:left="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(завідуючий) сектору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пеціаліст І категор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rFonts w:cs="Times New Roman" w:ascii="Times New Roman" w:hAnsi="Times New Roman"/>
          <w:sz w:val="24"/>
          <w:szCs w:val="24"/>
        </w:rPr>
        <w:t>__________.2019, сайт Знам’янської міської рад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екту рішення:</w:t>
        <w:tab/>
      </w:r>
    </w:p>
    <w:p>
      <w:pPr>
        <w:pStyle w:val="5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5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5"/>
        <w:tabs>
          <w:tab w:val="clear" w:pos="708"/>
          <w:tab w:val="left" w:pos="0" w:leader="none"/>
          <w:tab w:val="left" w:pos="180" w:leader="none"/>
          <w:tab w:val="left" w:pos="162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______.2019 року</w:t>
        <w:tab/>
        <w:tab/>
        <w:tab/>
        <w:tab/>
        <w:tab/>
        <w:tab/>
        <w:t>С.Філіпенко</w:t>
      </w:r>
    </w:p>
    <w:p>
      <w:pPr>
        <w:pStyle w:val="5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5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left" w:pos="708" w:leader="none"/>
        </w:tabs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.2019 року</w:t>
        <w:tab/>
        <w:tab/>
        <w:tab/>
        <w:tab/>
        <w:tab/>
        <w:tab/>
        <w:t>Н.Клименко</w:t>
      </w:r>
    </w:p>
    <w:p>
      <w:pPr>
        <w:pStyle w:val="Normal"/>
        <w:tabs>
          <w:tab w:val="left" w:pos="708" w:leader="none"/>
        </w:tabs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_____________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сі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ьомого  склик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                          2019 року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 внесення змін до рішення Знам’я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іської ради від 22.04.2016 року № 1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Про затвердження структури та зага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ельності апарату Знам’я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 її виконавчого комітету, виконавчих органів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озглянувши  пропозицію  міського  голови,  керуючись  пунктом  5  частини  першої статті 26, пунктом 6 частини четвертої статті 42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2"/>
          <w:szCs w:val="24"/>
          <w:lang w:eastAsia="ru-RU"/>
        </w:rPr>
      </w:pPr>
      <w:r>
        <w:rPr>
          <w:rFonts w:cs="Times New Roman" w:ascii="Times New Roman" w:hAnsi="Times New Roman"/>
          <w:bCs/>
          <w:sz w:val="12"/>
          <w:szCs w:val="24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и р і ш и л а 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 зміни  до  рішення  міської  ради  від  22.04.2016р.  №194  «Про  затвердження структури  та  загальної  чисельності  апарату  Знам’янської  міської  ради  та  її виконавчого комітету, виконавчих  органів міської ради», а саме: 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більшити штатну чисельність працівників управління містобудування, архітектури та житлово-комунального господарства Знам’янської міської ради на 1 штатну одиницю, ввівши до складу зазначеного управління посаду головного спеціаліста.</w:t>
      </w:r>
    </w:p>
    <w:p>
      <w:pPr>
        <w:pStyle w:val="Style18"/>
        <w:numPr>
          <w:ilvl w:val="1"/>
          <w:numId w:val="1"/>
        </w:numPr>
        <w:spacing w:lineRule="atLeast" w:line="288"/>
        <w:jc w:val="both"/>
        <w:rPr/>
      </w:pPr>
      <w:r>
        <w:rPr>
          <w:szCs w:val="28"/>
        </w:rPr>
        <w:t>У пункті 16 додатку 2 замість цифри «11» зазначити цифру «12».</w:t>
      </w:r>
    </w:p>
    <w:p>
      <w:pPr>
        <w:pStyle w:val="Style18"/>
        <w:numPr>
          <w:ilvl w:val="1"/>
          <w:numId w:val="1"/>
        </w:numPr>
        <w:spacing w:lineRule="atLeast" w:line="28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ункт 16</w:t>
      </w:r>
      <w:r>
        <w:rPr/>
        <w:t xml:space="preserve"> додатку 3 викласти у такій редакції: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4536"/>
        <w:gridCol w:w="850"/>
        <w:gridCol w:w="7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управління</w:t>
            </w:r>
          </w:p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ступник начальника управління – начальник відділу</w:t>
            </w:r>
          </w:p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відділу</w:t>
            </w:r>
          </w:p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відділу – головний бухгалтер</w:t>
            </w:r>
          </w:p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(завідуючий) сектору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ловний спеціаліст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пеціаліст І катего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spacing w:lineRule="atLeast" w:line="288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1.6. У розділі «Всього» замість цифри «121» зазначити цифру «122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ділу бухгалтерського обліку та звітності управління містобудування, архітектури та житлово-комунального господарства Знам’янської міської ради (нач. Підгорна О.В.) внести відповідні зміни до штатного розпису управління містобудування, архітектури та житлово-комунального господарства Знам’янської міської ради з ______________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виконання даного рішення покласти на відділ організаційно-кадрової роботи (нач. Зайченко О.А.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бюджету та економічного розвитку міста (гол. Данасієнко Н.М.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10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4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іський голова       </w:t>
        <w:tab/>
        <w:tab/>
        <w:t xml:space="preserve">    С.Філіпенко</w:t>
      </w:r>
      <w:bookmarkStart w:id="0" w:name="_GoBack"/>
      <w:bookmarkEnd w:id="0"/>
    </w:p>
    <w:p>
      <w:pPr>
        <w:pStyle w:val="Normal"/>
        <w:tabs>
          <w:tab w:val="left" w:pos="708" w:leader="none"/>
        </w:tabs>
        <w:spacing w:before="0" w:after="20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lang w:val="uk-UA"/>
    </w:rPr>
  </w:style>
  <w:style w:type="character" w:styleId="Style16">
    <w:name w:val="Нижний колонтитул Знак"/>
    <w:qFormat/>
    <w:rPr>
      <w:rFonts w:eastAsia="Times New Roman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5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32:00Z</dcterms:created>
  <dc:creator>User</dc:creator>
  <dc:description/>
  <cp:keywords/>
  <dc:language>en-US</dc:language>
  <cp:lastModifiedBy>ПК5</cp:lastModifiedBy>
  <cp:lastPrinted>2017-08-28T12:57:00Z</cp:lastPrinted>
  <dcterms:modified xsi:type="dcterms:W3CDTF">2019-06-26T13:36:00Z</dcterms:modified>
  <cp:revision>8</cp:revision>
  <dc:subject/>
  <dc:title/>
</cp:coreProperties>
</file>