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932526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го будинку з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р.н., мешканка м.Знам’янки, вул. **, щодо дозволу на дарування  житлового будинку № **в  м.Знам’янці, право користування яким належить малолітньому  ** р.н.</w:t>
      </w:r>
    </w:p>
    <w:p>
      <w:pPr>
        <w:pStyle w:val="Heading4"/>
        <w:ind w:left="-284" w:firstLine="28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оговору купівлі-продажу від * р.  житловий будинок  за адресою: Кіровоградська обл., м. Знам’янка, вул.**  на праві власності належить**яка має намір подарувати вище згаданий будинок з  господарсько-побутовими будівлями та спорудами**, право користування яким належить малолітньому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житлові права малолітньої дитини не    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2 від 29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>Дозволити  ***р.н., мешканки м.Знам’янки, вул.**, подарувати на ім’я ** р.н., житловий будинок з господарсько-побутовими будівлями та спорудами за адресою: Кіровоградська обл., м.Знам’янка, вул. **, право користування яким належить малолітньому** р.н.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1:00Z</dcterms:created>
  <dc:creator>Молін Олександр Сергійович</dc:creator>
  <dc:description/>
  <dc:language>en-US</dc:language>
  <cp:lastModifiedBy>ССД-Карпук</cp:lastModifiedBy>
  <cp:lastPrinted>2018-07-13T10:26:00Z</cp:lastPrinted>
  <dcterms:modified xsi:type="dcterms:W3CDTF">2018-09-04T09:23:00Z</dcterms:modified>
  <cp:revision>3</cp:revision>
  <dc:subject/>
  <dc:title/>
</cp:coreProperties>
</file>