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2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ЕКТ</w:t>
      </w:r>
      <w:r>
        <w:rPr>
          <w:rFonts w:cs="Times New Roman" w:ascii="Times New Roman" w:hAnsi="Times New Roman"/>
          <w:b/>
          <w:sz w:val="1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№</w:t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7pt;height:57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48001760" r:id="rId2"/>
        </w:object>
      </w:r>
      <w:r>
        <w:rPr>
          <w:rFonts w:cs="Times New Roman" w:ascii="Times New Roman" w:hAnsi="Times New Roman"/>
          <w:b/>
          <w:i w:val="false"/>
        </w:rPr>
        <w:t xml:space="preserve">Знам`янська 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 w:val="false"/>
        </w:rPr>
        <w:t>міська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рада  Кіровоградської 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 w:val="false"/>
        </w:rPr>
        <w:t>області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Heading3"/>
        <w:ind w:left="3540" w:right="0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ід __  січня 2020 року</w:t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"/>
        <w:ind w:left="0" w:right="0"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Наказу Міністра Оборони України від 14.08.2008 р. № 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left="0" w:right="0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numPr>
          <w:ilvl w:val="0"/>
          <w:numId w:val="3"/>
        </w:numPr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додатку № 1), та призначити резервну комісію (згідно додатку № 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sectPr>
          <w:type w:val="nextPage"/>
          <w:pgSz w:w="11906" w:h="16838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ількість оглянутих за робочий день не повинна перевищувати: у мирний </w:t>
        <w:br/>
        <w:t>час -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 Знам'янського ОМВК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о. головного лікаря комунального закладу «Знам’янська міська лікарня імені А.В.Лисенка» Кубкіній О.Ф.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 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1"/>
        <w:numPr>
          <w:ilvl w:val="0"/>
          <w:numId w:val="3"/>
        </w:numPr>
        <w:spacing w:lineRule="auto" w:line="240"/>
        <w:ind w:left="928" w:right="0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мчасово виконуючому обов’язки начальника Знам'янського відділу поліції Головного управління Національної поліції в Кіровоградській області </w:t>
        <w:br/>
        <w:t>Стешенку С.Ю</w:t>
      </w:r>
      <w:r>
        <w:rPr>
          <w:rFonts w:cs="Times New Roman" w:ascii="Times New Roman" w:hAnsi="Times New Roman"/>
          <w:color w:val="FF0000"/>
        </w:rPr>
        <w:t>.:</w:t>
      </w:r>
    </w:p>
    <w:p>
      <w:pPr>
        <w:pStyle w:val="TextBody"/>
        <w:spacing w:before="0" w:after="120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їм наказом призначити голову ВЛК після погодження з в.о. головного лікаря    комунального закладу «Знам’янська міська лікарня імені А.В.Лисенка» </w:t>
        <w:br/>
        <w:t>Кубкіною О.Ф</w:t>
      </w:r>
      <w:r>
        <w:rPr>
          <w:rFonts w:cs="Times New Roman" w:ascii="Times New Roman" w:hAnsi="Times New Roman"/>
          <w:color w:val="FF0000"/>
        </w:rPr>
        <w:t>.:</w:t>
      </w:r>
    </w:p>
    <w:p>
      <w:pPr>
        <w:pStyle w:val="TextBody"/>
        <w:spacing w:before="0" w:after="120"/>
        <w:ind w:left="567" w:right="0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left="567" w:right="0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right="0" w:hanging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09" w:right="0" w:hanging="142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lang w:val="uk-UA"/>
        </w:rPr>
        <w:t>Міський голова                          С.Філіп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ind w:left="4774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1</w:t>
      </w:r>
    </w:p>
    <w:p>
      <w:pPr>
        <w:pStyle w:val="Normal"/>
        <w:ind w:left="4774" w:right="70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</w:t>
        <w:br/>
        <w:t>від ___ січня  2020 року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955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40"/>
        <w:gridCol w:w="2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МАЛЬ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ІЩ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РНО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ронік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Тетяна Олекс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нам’янська міська лікарня ім.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САЄ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ікторія Леонід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нам’янська міська лікарня ім.А.В.Лисенка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2</w:t>
      </w:r>
    </w:p>
    <w:p>
      <w:pPr>
        <w:pStyle w:val="Normal"/>
        <w:ind w:left="4774" w:right="70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</w:t>
        <w:br/>
        <w:t>від ___ січня 2020 року № __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ого ОМВК</w:t>
      </w:r>
    </w:p>
    <w:tbl>
      <w:tblPr>
        <w:tblW w:w="9955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40"/>
        <w:gridCol w:w="2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МАЛ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_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хірур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_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АЧАТРЯН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іне Карімо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_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ІСТРАТ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Людмил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АНАЙ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Тетяна Олекс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iCs w:val="false"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right="70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</w:t>
        <w:br/>
        <w:t>від ___ січня 2020 року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ого ОМВ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0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заході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тижнево по п’ятниця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 до 25 листопа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"/>
        </w:tabs>
        <w:ind w:left="1070" w:hanging="360"/>
      </w:pPr>
      <w:rPr>
        <w:rFonts w:ascii="Times New Roman" w:hAnsi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4:00Z</dcterms:created>
  <dc:creator>Загальний отдел</dc:creator>
  <dc:description/>
  <dc:language>en-US</dc:language>
  <cp:lastModifiedBy>Админ</cp:lastModifiedBy>
  <cp:lastPrinted>2019-12-17T11:30:00Z</cp:lastPrinted>
  <dcterms:modified xsi:type="dcterms:W3CDTF">2019-12-17T14:06:00Z</dcterms:modified>
  <cp:revision>8</cp:revision>
  <dc:subject/>
  <dc:title> </dc:title>
</cp:coreProperties>
</file>