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ЄКТ 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11628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>
          <w:sz w:val="24"/>
          <w:szCs w:val="24"/>
        </w:rPr>
        <w:t xml:space="preserve">від        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b/>
          <w:sz w:val="24"/>
          <w:szCs w:val="24"/>
        </w:rPr>
        <w:t>м. Знам`</w:t>
      </w:r>
      <w:r>
        <w:rPr>
          <w:b/>
        </w:rPr>
        <w:t>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28.11.2019р. № 274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20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, листів в.о. директора КНП «Знам’янська міська лікарня імені А.В. Лисенка» Вікторії СІЛЬМАН від 15.01.2020р. №03/93 та від 19.02.2020р. №13/411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28.11.2019р. №274 "Про затвердження плану підготовки регуляторних актів на 2020 рік виконавчим комітетом Знам’янської міської ради», виклавши п.1 у наступній редакції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20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вартості профілактичних медичних оглядів та платних послуг, які надаються КНП «Знам’янська міська лікарня імені А.В.Лисенка Знам’янської міської ради»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ня переліку платних послуг, які надаються в державних і комунальних закладах охорони здоров’я та вищих медичних навчальних закл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 «Знам’янська міська лікарня імені А.В.Лисенка» Знам’янської міської ради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Інна Кузіна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4:20:00Z</dcterms:created>
  <dc:creator>main</dc:creator>
  <dc:description/>
  <cp:keywords/>
  <dc:language>en-US</dc:language>
  <cp:lastModifiedBy>User</cp:lastModifiedBy>
  <cp:lastPrinted>2018-10-05T09:06:00Z</cp:lastPrinted>
  <dcterms:modified xsi:type="dcterms:W3CDTF">2020-02-20T12:49:00Z</dcterms:modified>
  <cp:revision>9</cp:revision>
  <dc:subject/>
  <dc:title> </dc:title>
</cp:coreProperties>
</file>