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5828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в.о. директора КНП «Знам’янська міська лікарня імені А.В. Лисенка» Вікторії СІЛЬМАН від 15.01.2020р. №03/93 та від 19.02.2020р. №13/411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 та платних послуг, які надаються КНП «Знам’янська міська лікарня імені А.В.Лисенка Знам’янської міської ради»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0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2-20T12:49:00Z</dcterms:modified>
  <cp:revision>9</cp:revision>
  <dc:subject/>
  <dc:title> </dc:title>
</cp:coreProperties>
</file>