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482525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1/2 частки житлової квартири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 ім’я  малолітньої дитини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ися ** та**,  щодо дозволу на  дарування 1/2  частки житлової квартири на ім’я малолітнього ** р.н., право користування якою  належить йому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 витягом про державну реєстрацію прав від 10.04.2012 р. № 33785422   житлова квартира за адресою: Кіровоградська область, м.Знам’янка, вул. **, буд.**</w:t>
      </w:r>
      <w:r>
        <w:rPr>
          <w:rFonts w:eastAsia="Batang;바탕"/>
          <w:bCs/>
          <w:szCs w:val="24"/>
          <w:lang w:val="uk-UA"/>
        </w:rPr>
        <w:t xml:space="preserve">  </w:t>
      </w:r>
      <w:r>
        <w:rPr>
          <w:szCs w:val="24"/>
          <w:lang w:val="uk-UA"/>
        </w:rPr>
        <w:t>на праві  власності належить**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sz w:val="24"/>
          <w:szCs w:val="24"/>
          <w:lang w:val="uk-UA"/>
        </w:rPr>
        <w:t>колишнє подружжя поділило майно згідно з договором про поділ спільного майна колишнього подружжя  від  27.07.2020 р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** намір подарувати 1/2 частку вищезгаданої житлової квартири малолітньому  ** р.н.,  право користування якою належить йому;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дарування частки квартири житлові права дитини   не  погіршаться, за нею  залишається право власності та право користування даним житлом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8  від 03.09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зволити ** р.н., подарувати на ім’я  ** р.н., 1/2(одну другу)  частку житлової квартири за адресою: Кіровоградська область, м.Знам’янка, вул. Віктора Голого, буд.**, право  користування якою належить малолітньому ** р.н., та укласти відповідний договір дарування однієї другої частки вищевказаної 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згоду батькам ** підписати від імені їхнього малолітнього сина** р.н., відповідний договір дарування вищевказаної частки квартири</w:t>
      </w:r>
      <w:r>
        <w:rPr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Сергій ФІЛІПЕН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56:00Z</dcterms:created>
  <dc:creator>Молін Олександр Сергійович</dc:creator>
  <dc:description/>
  <dc:language>en-US</dc:language>
  <cp:lastModifiedBy>ССД-Карпук</cp:lastModifiedBy>
  <cp:lastPrinted>2020-09-01T11:42:00Z</cp:lastPrinted>
  <dcterms:modified xsi:type="dcterms:W3CDTF">2020-09-04T07:03:00Z</dcterms:modified>
  <cp:revision>3</cp:revision>
  <dc:subject/>
  <dc:title/>
</cp:coreProperties>
</file>