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ОЄКТ</w:t>
      </w:r>
    </w:p>
    <w:p>
      <w:pPr>
        <w:pStyle w:val="Normal"/>
        <w:rPr>
          <w:rFonts w:eastAsia="MS Mincho;ＭＳ 明朝"/>
          <w:sz w:val="28"/>
          <w:lang w:val="uk-UA" w:eastAsia="en-US"/>
        </w:rPr>
      </w:pPr>
      <w:r>
        <w:rPr>
          <w:rFonts w:eastAsia="MS Mincho;ＭＳ 明朝"/>
          <w:sz w:val="28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8360471" r:id="rId2"/>
        </w:objec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lang w:val="uk-UA"/>
        </w:rPr>
        <w:t xml:space="preserve">Знам`янська </w:t>
      </w:r>
      <w:r>
        <w:rPr>
          <w:b/>
          <w:iCs/>
          <w:lang w:val="uk-UA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Heading4"/>
        <w:rPr>
          <w:b/>
          <w:b/>
          <w:iCs/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rPr>
          <w:b/>
          <w:b/>
          <w:iCs/>
          <w:sz w:val="12"/>
          <w:szCs w:val="12"/>
          <w:lang w:val="uk-UA"/>
        </w:rPr>
      </w:pPr>
      <w:r>
        <w:rPr>
          <w:b/>
          <w:iCs/>
          <w:sz w:val="12"/>
          <w:szCs w:val="12"/>
          <w:lang w:val="uk-UA"/>
        </w:rPr>
      </w:r>
    </w:p>
    <w:p>
      <w:pPr>
        <w:pStyle w:val="Heading1"/>
        <w:tabs>
          <w:tab w:val="left" w:pos="960" w:leader="none"/>
          <w:tab w:val="center" w:pos="4677" w:leader="none"/>
          <w:tab w:val="left" w:pos="61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від __ _____________ 2020 року               </w:t>
        <w:tab/>
        <w:tab/>
        <w:t xml:space="preserve"> </w:t>
        <w:tab/>
        <w:tab/>
        <w:t xml:space="preserve">                    №  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b/>
        </w:rPr>
        <w:t>м. Знам`янка</w:t>
      </w:r>
    </w:p>
    <w:p>
      <w:pPr>
        <w:pStyle w:val="Normal"/>
        <w:shd w:fill="FFFFFF" w:val="clear"/>
        <w:autoSpaceDE w:val="false"/>
        <w:rPr>
          <w:rFonts w:eastAsia="MS Mincho;ＭＳ 明朝"/>
          <w:b/>
          <w:b/>
          <w:bCs/>
          <w:color w:val="000000"/>
          <w:sz w:val="28"/>
          <w:lang w:val="uk-UA"/>
        </w:rPr>
      </w:pPr>
      <w:r>
        <w:rPr>
          <w:rFonts w:eastAsia="MS Mincho;ＭＳ 明朝"/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ро присвоєння окремої адреси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будівлям та земельній ділянці на якій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вони розташовані по вул. Пушкіна, 31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uk-UA"/>
        </w:rPr>
      </w:pPr>
      <w:r>
        <w:rPr>
          <w:color w:val="000000"/>
          <w:lang w:val="uk-UA"/>
        </w:rPr>
        <w:t xml:space="preserve">Розглянувши заяву гр. БРАЇМ Анжеліки та гр. НІФАТОВОЇ Тетяни про присвоєння окремої адреси будівлям та земельній ділянці на якій вони розташовані, а саме: житловий будинок літ. А, прибудова літ. а, літня кухня літ. Ж, сараю літ. Б, вбиральня літ. Д, огорожа 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 xml:space="preserve"> по вул. Пушкіна, 31 у м. Знам’янка, згідно з висновком щодо технічної можливості поділу об’єкта нерухомого майна від 23 вересня 2020 року №28, власники — гр. БРАЇМ Анжеліка Сергіївна згідно витягу з Державного реєстру речових прав на нерухоме майно про реєстрацію права власності від 16.03.2018р. індексний номер: 117403790 та гр. НІФАТОВА Тетяна Сергіївна згідно свідоцтва про право на спадщину за законом від 16.03.2018р. р№178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будівлям та земельній ділянці на якій вони розташовані, а саме: житловий будинок літ. А, прибудова літ. а, літня кухня літ. Ж, сараю літ. Б, вбиральня літ. Д, огорожа </w:t>
      </w:r>
      <w:r>
        <w:rPr>
          <w:color w:val="000000"/>
          <w:lang w:val="en-US"/>
        </w:rPr>
        <w:t>N</w:t>
      </w:r>
      <w:r>
        <w:rPr>
          <w:color w:val="000000"/>
          <w:lang w:val="uk-UA"/>
        </w:rPr>
        <w:t xml:space="preserve"> по вул. Пушкіна, 31 у м. Знам’янка, згідно з висновком щодо технічної можливості поділу об’єкта нерухомого майна від 23 вересня 2020 року №28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Пушкіна, 31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.о. начальника відділу архітектури та містобудування управління містобудування, архітектури та житлово-комунального господарства Знам'янської міської ради Олександра МОСТОВОГ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ab/>
        <w:tab/>
        <w:tab/>
        <w:t>Сергій ФІЛІПЕНКО</w:t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26:00Z</dcterms:created>
  <dc:creator>Фесенко Анатолий Александрович</dc:creator>
  <dc:description/>
  <cp:keywords/>
  <dc:language>en-US</dc:language>
  <cp:lastModifiedBy>User</cp:lastModifiedBy>
  <cp:lastPrinted>2020-10-07T15:01:00Z</cp:lastPrinted>
  <dcterms:modified xsi:type="dcterms:W3CDTF">2020-10-08T07:08:00Z</dcterms:modified>
  <cp:revision>6</cp:revision>
  <dc:subject/>
  <dc:title>Україна</dc:title>
</cp:coreProperties>
</file>