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81311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будівлям та земельній ділянці на які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они розташовані по вул. Пушкіна, 31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БРАЇМ Анжеліки та гр. НІФАТОВОЇ Тетяни про присвоєння окремої адреси будівлям та земельній ділянці на якій вони розташовані, а саме: житловий будинок літ. А, прибудова літ. а, літня кухня літ. Ж, сараю літ. Б, вбиральня літ. Д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, власники — гр. БРАЇМ Анжеліка Сергіївна згідно витягу з Державного реєстру речових прав на нерухоме майно про реєстрацію права власності від 16.03.2018р. індексний номер: 117403790 та гр. НІФАТОВА Тетяна Сергіївна згідно свідоцтва про право на спадщину за законом від 16.03.2018р. р№178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будівлям та земельній ділянці на якій вони розташовані, а саме: житловий будинок літ. А, прибудова літ. а, літня кухня літ. Ж, сараю літ. Б, вбиральня літ. Д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ушкіна, 3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6:00Z</dcterms:created>
  <dc:creator>Фесенко Анатолий Александрович</dc:creator>
  <dc:description/>
  <cp:keywords/>
  <dc:language>en-US</dc:language>
  <cp:lastModifiedBy>User</cp:lastModifiedBy>
  <cp:lastPrinted>2020-10-07T15:01:00Z</cp:lastPrinted>
  <dcterms:modified xsi:type="dcterms:W3CDTF">2020-10-08T07:08:00Z</dcterms:modified>
  <cp:revision>6</cp:revision>
  <dc:subject/>
  <dc:title>Україна</dc:title>
</cp:coreProperties>
</file>