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273820620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</w:t>
        <w:tab/>
        <w:t xml:space="preserve">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: дитина, позбавлені батьківського піклування, ** ** **, **.**.** р.н., та дитина-сирота, ** ** **, **.**.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** ** **, **.**.** р.н., ** ** **, **.**.** р.н.,  які досягли 18-річного віку, в розмірі 1810 (одна тисяча вісімсот десять) гривень 00 копійок згідно з 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травні-квіт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*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ВНЗ «Олександрійське училище культури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                    вул. ** **, **, кв.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2:00Z</dcterms:created>
  <dc:creator>Молін Олександр Сергійович</dc:creator>
  <dc:description/>
  <dc:language>en-US</dc:language>
  <cp:lastModifiedBy>Ирина</cp:lastModifiedBy>
  <cp:lastPrinted>2019-06-12T14:46:00Z</cp:lastPrinted>
  <dcterms:modified xsi:type="dcterms:W3CDTF">2019-06-13T13:42:00Z</dcterms:modified>
  <cp:revision>2</cp:revision>
  <dc:subject/>
  <dc:title/>
</cp:coreProperties>
</file>