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04 по 22 січ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8927,1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2367,0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314,3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983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45,2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138,8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27,0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4995,0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21,1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8600,5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4700,00 тис.грн. (54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0,4 тис.грн. (0,00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____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3,4 тис.грн. (0,03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0,0 тис.грн. (0%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1812,3  </w:t>
      </w:r>
      <w:r>
        <w:rPr>
          <w:sz w:val="28"/>
          <w:szCs w:val="28"/>
          <w:lang w:val="uk-UA" w:eastAsia="en-US"/>
        </w:rPr>
        <w:t xml:space="preserve">   тис.грн. (21,1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1-22T11:58:00Z</dcterms:modified>
  <cp:revision>1277</cp:revision>
  <dc:subject/>
  <dc:title> </dc:title>
</cp:coreProperties>
</file>