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04616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7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Про припинення піклування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д неповнолітньою дитино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 xml:space="preserve">Розглянувши пропозиції комісії з питань захисту прав дитини виконавчого комітету Знам’янської міської ради про припинення піклування над неповнолітнім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гідно з рішенням виконавчого комітету Знам’янської міської ради від 11.06.2004р. №329 малолітньому  </w:t>
      </w:r>
      <w:r>
        <w:rPr>
          <w:szCs w:val="24"/>
          <w:lang w:val="uk-UA"/>
        </w:rPr>
        <w:t>***</w:t>
      </w:r>
      <w:r>
        <w:rPr>
          <w:sz w:val="24"/>
          <w:lang w:val="uk-UA"/>
        </w:rPr>
        <w:t xml:space="preserve">р.н., було призначено опікуна </w:t>
      </w:r>
      <w:r>
        <w:rPr>
          <w:szCs w:val="24"/>
          <w:lang w:val="uk-UA"/>
        </w:rPr>
        <w:t>***</w:t>
      </w:r>
      <w:r>
        <w:rPr>
          <w:sz w:val="24"/>
          <w:lang w:val="uk-UA"/>
        </w:rPr>
        <w:t xml:space="preserve"> р.н.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lang w:val="uk-UA"/>
        </w:rPr>
        <w:t xml:space="preserve">згідно зі  свідоцтвом про смерть І-ОЛ №267572 від 26.09.2018р., виданого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опікун </w:t>
      </w:r>
      <w:r>
        <w:rPr>
          <w:szCs w:val="24"/>
          <w:lang w:val="uk-UA"/>
        </w:rPr>
        <w:t>***</w:t>
      </w:r>
      <w:r>
        <w:rPr>
          <w:sz w:val="24"/>
          <w:lang w:val="uk-UA"/>
        </w:rPr>
        <w:t>померла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>Керуючись ст.ст. 140, 146 Конституції України, підпунктом 4 п. «б» ст. 34 Закону України «Про місцеве самоврядування в Україні», ст.ст. 11, 12 Закону України «Про охорону дитинства», ст.75 Цивільного кодексу України, ст.ст. 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09.10.2018р. №16), діючи в інтересах неповнолітнього,   виконавчий комітет Знам’янської міської рад</w:t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пинити піклування над неповнолітнім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у зв’язку зі смертю піклувальника </w:t>
      </w:r>
      <w:r>
        <w:rPr>
          <w:szCs w:val="24"/>
          <w:lang w:val="uk-UA"/>
        </w:rPr>
        <w:t>*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Визнати таким, що втратив чинність п.1 рішення виконавчого комітету Знам’янської міської ради від 11.06.2004р. №329 «Про призначення  опікуна малолітньому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ю соціального захисту населення (нач. Волошиша А.М.) припинити виплату державної  соціальної державної допомоги піклувальнику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ам’янському відділу обслуговування громадян (сервісному центру) управління обслуговування громадян головного управляння Пенсійного фонду України в Кіровоградській області (нач. Суслов Л.Г.) припинити виплату пенсії по втраті годувальника піклувальнику </w:t>
      </w:r>
      <w:r>
        <w:rPr>
          <w:szCs w:val="24"/>
          <w:lang w:val="uk-UA"/>
        </w:rPr>
        <w:t>***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Службі у справах дітей (нач. Карпук Л.Д.) вжити заходи щодо подальшого влаштування неповнолітнього </w:t>
      </w:r>
      <w:r>
        <w:rPr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до сімейних форм виховання або на повне державне забезпеченн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Ратушну І.О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56:00Z</dcterms:created>
  <dc:creator>Молін Олександр Сергійович</dc:creator>
  <dc:description/>
  <cp:keywords/>
  <dc:language>en-US</dc:language>
  <cp:lastModifiedBy>ПК5</cp:lastModifiedBy>
  <cp:lastPrinted>2018-10-10T16:20:00Z</cp:lastPrinted>
  <dcterms:modified xsi:type="dcterms:W3CDTF">2018-11-15T06:35:00Z</dcterms:modified>
  <cp:revision>8</cp:revision>
  <dc:subject/>
  <dc:title> </dc:title>
</cp:coreProperties>
</file>