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45273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1/4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вул.**,  щодо дозволу на продаж 1/4 частки  житлового будинку  № ** по вул. Віктора Голого, м.Знам’янки, яка на праві власності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згідно з договором про припинення права на аліменти для дитини у зв’язку з передачею права власності на нерухоме майно від ** р., 1/4 частка  житлового будинку за адресою: Кіровоградська область, м.Знам’янка,  вул. Віктора Голого, ** на праві власності належить малолітньому  ** р.н.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ати, **, має намір продати 1/4 частку будинку, та придбати у власність  на ім’я малолітнього **, 1/3  частку квартири за адресою: Кіровоградська область, смт.Знам’янка Друга, вул. **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матері, **р.н., яка мешкає  в м.Знам’янка,  по вул. **,  п</w:t>
      </w:r>
      <w:r>
        <w:rPr>
          <w:lang w:val="uk-UA"/>
        </w:rPr>
        <w:t>родати у встановленому законом порядку, належну її малолітній дитині,</w:t>
      </w:r>
      <w:r>
        <w:rPr>
          <w:szCs w:val="24"/>
          <w:lang w:val="uk-UA"/>
        </w:rPr>
        <w:t xml:space="preserve"> ** р.н,</w:t>
      </w:r>
      <w:r>
        <w:rPr>
          <w:lang w:val="uk-UA"/>
        </w:rPr>
        <w:t xml:space="preserve"> 1/4 частку </w:t>
      </w:r>
      <w:r>
        <w:rPr>
          <w:szCs w:val="24"/>
          <w:lang w:val="uk-UA"/>
        </w:rPr>
        <w:t xml:space="preserve"> житлового будинку, що знаходиться  за адресою: Кіровоградська область, м.Знам’янка, вул.Віктора Голого, **, право користування в якому належить </w:t>
      </w:r>
      <w:r>
        <w:rPr>
          <w:lang w:val="uk-UA"/>
        </w:rPr>
        <w:t>малолітній дитині, **</w:t>
      </w:r>
      <w:r>
        <w:rPr>
          <w:szCs w:val="24"/>
          <w:lang w:val="uk-UA"/>
        </w:rPr>
        <w:t xml:space="preserve"> р.н., і укласти та підписати договір купівлі-продажу частки будинку та будь-які заяви від імені та в інтересах малолітнього сина в нотаріальних органах за умови одночасного придбання у власність на ім’я малолітнього 1/3 частку квартири за адресою: Кіровоградська область, смт.Знам’янка Друга, вул. **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Дозволити батькові, ** р.н., дати згоду на продаж </w:t>
      </w:r>
      <w:r>
        <w:rPr>
          <w:lang w:val="uk-UA"/>
        </w:rPr>
        <w:t xml:space="preserve"> 1/4 частки </w:t>
      </w:r>
      <w:r>
        <w:rPr>
          <w:szCs w:val="24"/>
          <w:lang w:val="uk-UA"/>
        </w:rPr>
        <w:t xml:space="preserve"> житлового будинку, що знаходиться  за адресою: Кіровоградська область, м.Знам’янка, вул.Віктора Голого, буд.**, </w:t>
      </w:r>
      <w:r>
        <w:rPr>
          <w:lang w:val="uk-UA"/>
        </w:rPr>
        <w:t>належної його  малолітньому  сину,</w:t>
      </w:r>
      <w:r>
        <w:rPr>
          <w:szCs w:val="24"/>
          <w:lang w:val="uk-UA"/>
        </w:rPr>
        <w:t xml:space="preserve"> *** р.н,</w:t>
      </w:r>
      <w:r>
        <w:rPr>
          <w:lang w:val="uk-UA"/>
        </w:rPr>
        <w:t xml:space="preserve"> і </w:t>
      </w:r>
      <w:r>
        <w:rPr>
          <w:szCs w:val="24"/>
          <w:lang w:val="uk-UA"/>
        </w:rPr>
        <w:t xml:space="preserve"> укладання  та підписання договору купівлі-продажу частки будинку від імені малолітнього сина матір’ю дитини- ******р.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27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07-16T10:31:00Z</dcterms:modified>
  <cp:revision>3</cp:revision>
  <dc:subject/>
  <dc:title/>
</cp:coreProperties>
</file>