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6987961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bCs w:val="false"/>
          <w:szCs w:val="24"/>
        </w:rPr>
        <w:t>Рішення</w:t>
      </w:r>
    </w:p>
    <w:p>
      <w:pPr>
        <w:pStyle w:val="Heading2"/>
        <w:spacing w:before="24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 xml:space="preserve">   червня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 201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року             </w:t>
        <w:tab/>
        <w:tab/>
        <w:t xml:space="preserve">      </w:t>
        <w:tab/>
        <w:t xml:space="preserve">                                   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№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Про  надання дозволу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на проведення масов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аходу - «Свято морози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Розглянувши звернення приватного підприємця Воробйова Максима Вікторовича про надання дозволу на проведення масового заходу – родинного розважального заходу «Свято морозива», керуючись ст.38 ч.1 п.б п/п 3 Закону України „Про місцеве самоврядування в Україні”, </w:t>
      </w:r>
      <w:r>
        <w:rPr>
          <w:bCs/>
          <w:lang w:val="uk-UA"/>
        </w:rPr>
        <w:t>виконавчий комітет Знам’янської міської ради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 И Р І Ш И 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адати дозвіл приватному підприємцю Воробйову Максиму Вікторовичу на проведення   масового заходу –  родинного розважального заходу «Свято морозива», 28 червня 2019 року у міському парку відпочинку з 15.00 до 19.00 го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риватному  підприємцю Воробйову Максиму Вікторовичу  укласти  угоди  на розміщення та розповсюдження реклами, вивезення сміття та прибирання прилеглої  території з КП «Знам’янський комбінат комунальних послуг» (кер.                      Чернявський О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rPr>
          <w:lang w:val="uk-UA"/>
        </w:rPr>
      </w:pPr>
      <w:r>
        <w:rPr>
          <w:lang w:val="uk-UA"/>
        </w:rPr>
        <w:t xml:space="preserve">Рекомендувати  Знам’янському  відділу поліції Головного управління Національної поліції в  Кіровоградській  області  (нач. Прохніцький І.В.)  забезпечити охорону публічного  порядку  під  час  проведення  масового  заходу - родинного розважального заходу «Свято морози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>Міський голова        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6"/>
      <w:szCs w:val="26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 w:before="540" w:after="0"/>
      <w:ind w:hanging="340"/>
    </w:pPr>
    <w:rPr>
      <w:rFonts w:eastAsia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52:00Z</dcterms:created>
  <dc:creator>ЗМПК</dc:creator>
  <dc:description/>
  <cp:keywords/>
  <dc:language>en-US</dc:language>
  <cp:lastModifiedBy>vp</cp:lastModifiedBy>
  <cp:lastPrinted>2018-05-02T16:14:00Z</cp:lastPrinted>
  <dcterms:modified xsi:type="dcterms:W3CDTF">2019-06-10T11:37:00Z</dcterms:modified>
  <cp:revision>3</cp:revision>
  <dc:subject/>
  <dc:title> </dc:title>
</cp:coreProperties>
</file>