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>:39290000-1 Фурнітура різна (світлодіодний акриловий оле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>:30120000-6 Фотокопіювальне та поліграфічне обладнання для офсетного друку (картридж для CAN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02T11:37:00Z</dcterms:modified>
  <cp:revision>98</cp:revision>
  <dc:subject/>
  <dc:title/>
</cp:coreProperties>
</file>