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13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ЮВАЛЬНА ЗАПИСК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кту рішення Знам’янської міської ради сьо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віт постійної комісії з питань житлово-комунального господарства та охорони навколишнього природного середовища за 2017 рік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стану речей в галузі, яку врегульовує це рішення: </w:t>
      </w:r>
      <w:r>
        <w:rPr>
          <w:rFonts w:cs="Times New Roman" w:ascii="Times New Roman" w:hAnsi="Times New Roman"/>
          <w:sz w:val="24"/>
          <w:szCs w:val="24"/>
        </w:rPr>
        <w:t>подано звіт постійної комісії з питань житлово-комунального господарства та охорони навколишнього природного середовища за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рік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треба і мета прийняття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 плану роботи Знам’янської міської ради на 2018 рік, інформування населення та депутатів про результати роботи комісії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нозовані суспільні, економічні, фінансові та юридичні наслідки прийняття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взяття інформації до відом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ханізм виконання рішення: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 рішення міської ради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івняльна таблиця змі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у випадку, якщо проектом рішення пропонується внести зміни до існуючого рішення ради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 потребує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48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Дата оприлюднення проекту рішення та назва ЗМІ, електронного видання, або іншого місця оприлюднення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3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02.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сайт Знам’янської міської ради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, підпис та ПІБ суб’єкту подання проекту рішення:</w:t>
      </w:r>
    </w:p>
    <w:p>
      <w:pPr>
        <w:pStyle w:val="1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</w:r>
    </w:p>
    <w:p>
      <w:pPr>
        <w:pStyle w:val="1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1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09.02.2018                                                               А.Тесленко</w:t>
      </w:r>
    </w:p>
    <w:p>
      <w:pPr>
        <w:pStyle w:val="1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48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02.18</w:t>
      </w:r>
    </w:p>
    <w:p>
      <w:pPr>
        <w:pStyle w:val="Normal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им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 сесія Зн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                     2018  року                                    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Знам’ян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Звіт постійної комісії з питань житлово-комуна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подарства та охорони навколишнього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иродного середовища за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слухавши звіт  голови постійної комісії  з питань житлово-комунального господарства та охорони навколишнього природного середовища за 2018 рік А.Тесленка,  керуючись ст.ст. 26, 47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Style18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Звіт постійної комісії Знам’янської міської ради сьомого скликання з питань житлово-комунального господарства та охорони навколишнього природного середовища за 2018 рік прийняти до відома (додається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                                        С.Філіпенко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віт про роботу постійної коміс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питань житлово-комунального господар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 охорони навколишнього природного середовищ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рік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складу постійної комісії з питань житлово-комунального господарства та охорони навколишнього природного середовища входять  4 депутати, а саме: Анатолій Тесленко, Костянтин Пастух, Ігор Грінченко, Олександр Озерян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бота постійної комісії проводилась з дотриманням чинного законодавства у сфері житлово-комунального господарства, Закону України «Про місцеве самоврядування в Україні», Регламенту роботи Знам’янської міської ради сьомого скликання.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ми завданнями постійної комісії у звітному періоді були: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контролю щодо стану та ефективного використання об’єктів комунальної власності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прияння вирішенню проблем, пов’язаних з переходом житлових будинків у ОССБ;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контролю за якісним виконанням робіт по благоустрою міста та ефективним використанням бюджетних коштів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ий контроль за станом виконання рішень міської ради, що стосуються житлово-комунального господарства та охорони навколишнього природного середовища, рішень постійної комісії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ійна комісія попередньо розглядала, аналізувала та вносила пропозиції до проектів рішень міської ради, що стосувались роботи та розвитку житлово-комунального господарства, охорони навколишнього природного середовищ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ливим напрямком роботи постійної комісії, що сприяло вирішенню завдань житлово-комунального господарства було здійснення контролю за станом виконання ухвалених рішень міською радою та рекомендацій комісії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остійна комісія з питань житлово-комунального господарства та охорони навколишнього природного середовища за 2017 рік провела 15 засідань, що стосувалися профілю роботи комісії та 12 засідань спільних з іншими депутатськими комісіями. </w:t>
      </w:r>
    </w:p>
    <w:p>
      <w:pPr>
        <w:pStyle w:val="Style18"/>
        <w:ind w:firstLine="70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агомою часткою серед  питань, яким комісія приділяла увагу у звітному періоді на своїх  засіданнях, були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одження напрямків використання бюджетних коштів УМА та ЖКГ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йдерування та відсипка вулиць міста у весняно-осінній період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 асфальтування та ремонт автошляхів й прибудинкових територі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яття з балансу комунального підприємства багатоповерхових будинків у зв’язку з переходом на ОСББ тощо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ю комісією  всебічно і принципово опрацьовувались документи по виконанню робіт з грейдерування  та виправленню профілю дорожнього полотна, поточному та капітальному ремонту доріг, житлового фонду. Особлива увага надавалась питанню ефективного використання бюджетних коштів, виділених на виконання цих робіт та міських профільних програ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пошуку шляхів вирішення найбільших наболілих проблем, що стосуються як мешканців міста, так і комунальників, на засіданнях практикували заслуховування звітів посадових осіб УМА та ЖКГ, керівників підприємства «ЗККП», ЗВКГ ОКВП «Дніпро-Кіровоград», виконавців робіт по ремонту доріг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 сприяло встановленню дієвого двостороннього діалогу зі структурними підрозділами органу місцевого самоврядування та забезпеченню надання якісних послуг населенню, якісному виконанню робіт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и постійної комісії не залишили поза увагою жодного звернення, що надійшли  до комісії від мешканців міста, голів ОСББ, голів квартальних  та будинкових комітетів з питань забезпечення якості житлово-комунальних послуг, стану якості житлово-комунальних послуг, стану доріг та житлових будинків. Усі проблеми та питання вирішувались в установлені законодавством терміни, з виїздом та вивченням конкретної ситуації на містах, розглядом результатів на засіданні постійної комісії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іданнях  постійної  комісії розглядалися, у тому числі, наступні питанн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січні 2017 року комісія попередньо розглянула проекти рішень: про внесення змін до Програми соціального захисту населення міста Знам’янка на 2017 рік; про внесення змін до рішення міської ради від 23 грудня 2016р. №675 «Про міський бюджет на 2017 рік»; звіт постійної комісії з питань комісії з питань охорони здоров’я та соціального захисту населення Знам’янської міської ради сьомого скликання станом на 01.12.2016 року; про внесення змін до рішення міської ради від 25.12.2015 року №57 «Про затвердження Регламенту Знам’янської міської ради сьомого скликання» (щодо електронного декларування); про строки проведення звітів депутатських комісій міської ради та депутатів Знам’янської міської ради; Про  продовження договору оренди  нерухомого майна комунальної  власності  </w:t>
      </w:r>
      <w:r>
        <w:rPr>
          <w:rFonts w:cs="Times New Roman" w:ascii="Times New Roman" w:hAnsi="Times New Roman"/>
          <w:bCs/>
          <w:sz w:val="24"/>
          <w:szCs w:val="24"/>
        </w:rPr>
        <w:t>територіальної  громади  м. Знам’янка; п</w:t>
      </w:r>
      <w:r>
        <w:rPr>
          <w:rFonts w:cs="Times New Roman" w:ascii="Times New Roman" w:hAnsi="Times New Roman"/>
          <w:sz w:val="24"/>
          <w:szCs w:val="24"/>
        </w:rPr>
        <w:t>ро звернення  Знам’янської міської</w:t>
      </w:r>
      <w:r>
        <w:rPr>
          <w:rFonts w:cs="Times New Roman" w:ascii="Times New Roman" w:hAnsi="Times New Roman"/>
          <w:color w:val="FF2C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и; про хід виконання Міської програми протидії захворюванню на туберкульоз на період до 2016 року; про хід виконання  у 2016 році Програми зайнятості населення м. Знам’янки Кіровоградської області на період до 2017 року; про хід виконання Міської програми розвит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культури </w:t>
      </w:r>
      <w:r>
        <w:rPr>
          <w:rFonts w:cs="Times New Roman" w:ascii="Times New Roman" w:hAnsi="Times New Roman"/>
          <w:sz w:val="24"/>
          <w:szCs w:val="24"/>
        </w:rPr>
        <w:t>на 2016-2020 роки у 2016 році; звіт міського голови про роботу виконавчих органів з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вартал 2016 року; про умови оплати праці міського голови,секретаря міської ради,заступників міського голови та керуючої справами виконавчого комітету Знам`янської міської ради на 2017 рік; про умови оплати праці заступника міського голови з питань діяльності виконавчих органів – начальника фінансового управління; про внесення доповнень до рішення Знам’янської міської ради від 22.01.2016 року №89; про встановлення на 1 квартал 2017 року  розміру щомісячного преміювання  міському голові; про встановлення на 1 квартал 2017 року  розміру щомісячного преміювання  секретарю міської ради; про встановлення на 1 квартал 2017 року  розміру щомісячного преміювання  першому заступнику міському голови; про встановлення на 1 квартал 2017 року  розміру щомісячного преміювання  заступнику міського голови з питань  діяльності виконавчих органів; про встановлення на 1 квартал 2017 року  розміру щомісячного преміювання  заступнику міського голови з питань  діяльності виконавчих органів – начальнику фінансового управління; про встановлення на 1 квартал 2017 року  розміру щомісячного преміювання  керуючого справами виконавчого комітету Знам’янської міської ради. </w:t>
      </w:r>
    </w:p>
    <w:p>
      <w:pPr>
        <w:pStyle w:val="TextBody"/>
        <w:spacing w:before="0" w:after="0"/>
        <w:ind w:firstLine="708"/>
        <w:jc w:val="both"/>
        <w:rPr>
          <w:b/>
          <w:b/>
          <w:lang w:val="uk-UA"/>
        </w:rPr>
      </w:pPr>
      <w:r>
        <w:rPr>
          <w:lang w:val="uk-UA"/>
        </w:rPr>
        <w:t>Розглядалося в  лютому  2017 року: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становлення на 1 квартал 2017 року  розміру щомісячного преміювання  міському голові; про встановлення на 1 квартал 2017 року  розміру щомісячного преміювання  секретарю міської ради; про встановлення на 1 квартал 2017 року  розміру щомісячного преміювання  керуючого справами виконавчого комітету Знам’янської міської ради; про встановлення на 1 квартал 2017 року  розміру щомісячного преміювання  заступнику міського голови з питань  діяльності виконавчих органів – начальнику фінансового управління; пвіт про виконання міського бюджету за 2016 рік; про внесення змін до рішення міської ради від 23 грудня 2016 року №675 «Про міський бюджет на 2017 рік»; про внесення доповнення до Програми економічного і соціального розвитку м.Знам’янка на 2017 рік; про перелік об’єктів нерухомості комунальної власності територіальної громади міста Знам’янка; про внесення змін до Програми підтримки житлового фонду та благоустрою міста  Знам’янки на 2016-2017 роки; про внесення змін до рішення міської ради від 23 вересня 2016 року №442 «Про виключення з переліку об’єктів комунальної власності міста житлового будинку №27 по вул.Матросова»; про внесення змін до рішення міської ради від 17 червня 2016 року №227 «Про внесення змін до рішення міської ради від 22 квітня 2016 року №186 «Про виключення з переліку об’єктів комунальної власності міста житлового будинку №15 по вул.Привокзальній»; про внесення змін до рішення міської ради від 17 червня 2016 року №219 «Про виключення з переліку об’єктів комунальної власності міста житлового будинку №9 по вул.Привокзальній»; про внесення змін до рішення міської ради від 17 червня 2016 року №252 «Про виключення з переліку об’єктів комунальної власності міста житлового будинку №20 по вул.Привокзальній»; про переведення нежитлового приміщення у житлове. </w:t>
      </w:r>
    </w:p>
    <w:p>
      <w:pPr>
        <w:pStyle w:val="TextBody"/>
        <w:spacing w:before="0" w:after="0"/>
        <w:ind w:firstLine="708"/>
        <w:jc w:val="both"/>
        <w:rPr>
          <w:b/>
          <w:b/>
          <w:lang w:val="uk-UA"/>
        </w:rPr>
      </w:pPr>
      <w:r>
        <w:rPr>
          <w:lang w:val="uk-UA"/>
        </w:rPr>
        <w:t>У  березні 2017 року: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затвердження Регламенту Знам’янської міської ради сьомого </w:t>
      </w:r>
      <w:r>
        <w:rPr>
          <w:lang w:val="en-US"/>
        </w:rPr>
        <w:t>c</w:t>
      </w:r>
      <w:r>
        <w:rPr>
          <w:lang w:val="uk-UA"/>
        </w:rPr>
        <w:t>кликання у новій редакції</w:t>
      </w:r>
      <w:r>
        <w:rPr>
          <w:b/>
          <w:lang w:val="uk-UA"/>
        </w:rPr>
        <w:t>; з</w:t>
      </w:r>
      <w:r>
        <w:rPr>
          <w:lang w:val="uk-UA"/>
        </w:rPr>
        <w:t>віт про виконання міського бюджету за 2016 рік; Про внесення змін до рішення міської ради від 23 грудня 2016 року №675 «Про міський бюджет на 2017 рік»</w:t>
      </w:r>
      <w:r>
        <w:rPr>
          <w:b/>
          <w:lang w:val="uk-UA"/>
        </w:rPr>
        <w:t xml:space="preserve">; </w:t>
      </w:r>
      <w:r>
        <w:rPr>
          <w:lang w:val="uk-UA"/>
        </w:rPr>
        <w:t>про встановлення на 1 квартал 2017 року розміру щомісячного преміювання міському голові; про стан виконання делегованих повноважень з питань оренди комунального майна; пвіт щодо здійснення державної регуляторної політики за 2016 рік; про хід виконання міської програми збереження історичної пам’яті  про Перемогу у Великій Вітчизняній війні на 2011-2020 роки за 2016 рік</w:t>
      </w:r>
      <w:r>
        <w:rPr>
          <w:b/>
          <w:lang w:val="uk-UA"/>
        </w:rPr>
        <w:t xml:space="preserve">; </w:t>
      </w:r>
      <w:r>
        <w:rPr>
          <w:lang w:val="uk-UA"/>
        </w:rPr>
        <w:t>про стан виконання Програми соціального захисту населення міста Знам’янка за 2016 рік; про затвердження Статуту комунального підприємства «Знам’янський комбінат комунальних послуг»  у новій редакції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lang w:val="uk-UA"/>
        </w:rPr>
        <w:t>Розглядалося в квітні  2017 року: звіт постійної комісії з питань житлово-комунального господарства та охорони навколишнього природного середовища за 2016 рік; про внесення змін до рішення міської ради від 23 грудня 2016 року №675 «Про міський бюджет на 2017 рік»; про Методику розрахунку і порядок використання плати за оренду комунального майна територіальної громади м.Знам’янка у новій редакції</w:t>
      </w:r>
      <w:r>
        <w:rPr>
          <w:b/>
          <w:lang w:val="uk-UA"/>
        </w:rPr>
        <w:t xml:space="preserve">; </w:t>
      </w:r>
      <w:r>
        <w:rPr>
          <w:lang w:val="uk-UA"/>
        </w:rPr>
        <w:t>про надання Знам’янській підстанції №4 станції екстреної (швидкої) медичної допомоги ТМО «Центр екстреної медичної допомоги та медицини катастроф у Кіровоградській області» в оренду гаража</w:t>
      </w:r>
      <w:r>
        <w:rPr>
          <w:b/>
          <w:lang w:val="uk-UA"/>
        </w:rPr>
        <w:t xml:space="preserve">; </w:t>
      </w:r>
      <w:r>
        <w:rPr>
          <w:lang w:val="uk-UA"/>
        </w:rPr>
        <w:t xml:space="preserve">про внесення змін до рішення міської ради від 16.12.2016р. №632 «Про затвердження плану роботи Знам’янської міської ради сьомого скликання на 2017 рік»; про затвердження Положення про співфінансування виконання робіт з капітального ремонту житлового фонду об’єднань співвласників багатоквартирного житлового будинку м.Знам’янка; про хід виконання Міської комплексної програми «Молодь знам’янщини» на 2016-2017 роки за 2016 рік; про хід виконання Міської програми забезпечення соціальним та впорядкованим житлом дітей-сиріт та дітей, позбавлених батьківського піклування, осіб з їх числа на період до 2018 року за 2016 рік; про встановлення на 1 квартал 2017 року розміру щомісячного преміювання міському голові; про встановлення на 2 квартал 2017 року розміру щомісячного преміювання міському голові; про встановлення на 2 квартал 2017 року розміру щомісячного преміювання    секретарю    </w:t>
      </w:r>
      <w:r>
        <w:rPr/>
        <w:t>міської ради</w:t>
      </w:r>
      <w:r>
        <w:rPr>
          <w:lang w:val="uk-UA"/>
        </w:rPr>
        <w:t>; п</w:t>
      </w:r>
      <w:r>
        <w:rPr/>
        <w:t xml:space="preserve">ро встановлення на 2 квартал 2017 року розміру щомісячного преміювання </w:t>
      </w:r>
      <w:r>
        <w:rPr>
          <w:lang w:val="uk-UA"/>
        </w:rPr>
        <w:t xml:space="preserve">        </w:t>
      </w:r>
      <w:r>
        <w:rPr/>
        <w:t>першому заступнику міського голови</w:t>
      </w:r>
      <w:r>
        <w:rPr>
          <w:lang w:val="uk-UA"/>
        </w:rPr>
        <w:t>; п</w:t>
      </w:r>
      <w:r>
        <w:rPr/>
        <w:t>ро встановлення на 2 квартал 2017 року розміру щомісячного преміювання заступнику міського голови з питань діяльності виконавчих органів</w:t>
      </w:r>
      <w:r>
        <w:rPr>
          <w:lang w:val="uk-UA"/>
        </w:rPr>
        <w:t>; п</w:t>
      </w:r>
      <w:r>
        <w:rPr/>
        <w:t>ро встановлення на 2 квартал 2017 року розміру щомісячного преміювання керуючого справами виконавчого комітету Знам’янської міської ради</w:t>
      </w:r>
      <w:r>
        <w:rPr>
          <w:lang w:val="uk-UA"/>
        </w:rPr>
        <w:t>; п</w:t>
      </w:r>
      <w:r>
        <w:rPr/>
        <w:t>ро встановлення на 2 квартал 2017 року розміру щомісячного преміювання заступнику міського голови з питань діяльності виконавчих органів – начальнику фінансового управління</w:t>
      </w:r>
      <w:r>
        <w:rPr>
          <w:lang w:val="uk-UA"/>
        </w:rPr>
        <w:t>; п</w:t>
      </w:r>
      <w:r>
        <w:rPr/>
        <w:t>ро встановлення пам’ятного знаку на честь увічнення пам’яті Трубіна Сергія</w:t>
      </w:r>
      <w:r>
        <w:rPr>
          <w:lang w:val="uk-UA"/>
        </w:rPr>
        <w:t>.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>Розглядалося в  травні  2017 року</w:t>
      </w:r>
      <w:r>
        <w:rPr>
          <w:b/>
          <w:lang w:val="uk-UA"/>
        </w:rPr>
        <w:t>:</w:t>
      </w:r>
      <w:r>
        <w:rPr>
          <w:lang w:val="uk-UA"/>
        </w:rPr>
        <w:t xml:space="preserve"> про внесення змін до рішення міської ради від 23 грудня 2016 року №675 «Про міський бюджет на 2017 рік»; звіт про виконання міського бюджету за І квартал 2017 року; про продовження договору оренди нерухомого майна комунальної власності територіальної громади м. Знам’янка; п</w:t>
      </w:r>
      <w:r>
        <w:rPr/>
        <w:t>ро передачу основних засобів</w:t>
      </w:r>
      <w:r>
        <w:rPr>
          <w:lang w:val="uk-UA"/>
        </w:rPr>
        <w:t>; п</w:t>
      </w:r>
      <w:r>
        <w:rPr/>
        <w:t>ро надання дозволу на безоплатну передачу об’єктів з метою встановлення та подальшого  належного утримання</w:t>
      </w:r>
      <w:r>
        <w:rPr>
          <w:lang w:val="uk-UA"/>
        </w:rPr>
        <w:t>; п</w:t>
      </w:r>
      <w:r>
        <w:rPr/>
        <w:t>ро передачу житлового будинку №42 по вул. Маяковського у комунальну власність міста</w:t>
      </w:r>
      <w:r>
        <w:rPr>
          <w:lang w:val="uk-UA"/>
        </w:rPr>
        <w:t>; про внесення змін до рішення міської ради від 31 січня 2013 року №833 «Про припинення комунального підприємства «Міська аварійна служба» шляхом ліквідації за рішенням засновника»; п</w:t>
      </w:r>
      <w:r>
        <w:rPr/>
        <w:t>ро внесення змін до п.1 рішення міської ради від 17 лютого 2017 року №732 «Про переведення нежитлового приміщення у житлове»</w:t>
      </w:r>
      <w:r>
        <w:rPr>
          <w:lang w:val="uk-UA"/>
        </w:rPr>
        <w:t>; п</w:t>
      </w:r>
      <w:r>
        <w:rPr/>
        <w:t>ро встановлення на 1 квартал 2017 року розміру щомісячного преміювання міському голові</w:t>
      </w:r>
      <w:r>
        <w:rPr>
          <w:lang w:val="uk-UA"/>
        </w:rPr>
        <w:t>; п</w:t>
      </w:r>
      <w:r>
        <w:rPr/>
        <w:t>ро встановлення на 2 квартал 2017 року розміру щомісячного преміювання міському голові</w:t>
      </w:r>
      <w:r>
        <w:rPr>
          <w:lang w:val="uk-UA"/>
        </w:rPr>
        <w:t xml:space="preserve">; </w:t>
      </w:r>
      <w:r>
        <w:rPr/>
        <w:t xml:space="preserve"> </w:t>
      </w:r>
      <w:r>
        <w:rPr>
          <w:lang w:val="uk-UA"/>
        </w:rPr>
        <w:t>п</w:t>
      </w:r>
      <w:r>
        <w:rPr/>
        <w:t>ро встановлення на 2 квартал 2017 року розміру щомісячного преміювання першому заступнику міського голови</w:t>
      </w:r>
      <w:r>
        <w:rPr>
          <w:lang w:val="uk-UA"/>
        </w:rPr>
        <w:t>; п</w:t>
      </w:r>
      <w:r>
        <w:rPr/>
        <w:t>ро встановлення на 2 квартал 2017 року розміру щомісячного преміювання заступнику міського голови з питань діяльності виконавчих органів</w:t>
      </w:r>
      <w:r>
        <w:rPr>
          <w:lang w:val="uk-UA"/>
        </w:rPr>
        <w:t>; п</w:t>
      </w:r>
      <w:r>
        <w:rPr/>
        <w:t>ро встановлення на 2 квартал 2017 року розміру щомісячного преміювання керуючого справами виконавчого комітету Знам’янської міської ради</w:t>
      </w:r>
      <w:r>
        <w:rPr>
          <w:lang w:val="uk-UA"/>
        </w:rPr>
        <w:t>; п</w:t>
      </w:r>
      <w:r>
        <w:rPr/>
        <w:t>ро встановлення на 2 квартал 2017 року розміру щомісячного преміювання заступнику міського голови з питань діяльності виконавчих органів – начальнику фінансового управління</w:t>
      </w:r>
      <w:r>
        <w:rPr>
          <w:lang w:val="uk-UA"/>
        </w:rPr>
        <w:t>; п</w:t>
      </w:r>
      <w:r>
        <w:rPr/>
        <w:t>ро можливість придбання путівок поза системою «</w:t>
      </w:r>
      <w:r>
        <w:rPr>
          <w:color w:val="272B30"/>
          <w:shd w:fill="FFFFFF" w:val="clear"/>
        </w:rPr>
        <w:t>ProZorro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Розглядалося в червні  2017 року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міської ради від 23 грудня 2016 року №675 «Про міський бюджет на 2017 рік»; про встановлення на 1 квартал 2017 року розміру щомісячного преміювання міському голові;  про встановлення на 2 квартал 2017 року розміру щомісячного преміювання міському голові; п</w:t>
      </w:r>
      <w:r>
        <w:rPr>
          <w:rFonts w:cs="Times New Roman" w:ascii="Times New Roman" w:hAnsi="Times New Roman"/>
          <w:sz w:val="24"/>
          <w:szCs w:val="24"/>
        </w:rPr>
        <w:t>ро встановлення на 2 квартал 2017 року розміру щомісячного преміювання першому заступнику міського голови</w:t>
      </w:r>
      <w:r>
        <w:rPr>
          <w:rFonts w:cs="Times New Roman" w:ascii="Times New Roman" w:hAnsi="Times New Roman"/>
          <w:sz w:val="24"/>
          <w:szCs w:val="24"/>
          <w:lang w:val="uk-UA"/>
        </w:rPr>
        <w:t>; п</w:t>
      </w:r>
      <w:r>
        <w:rPr>
          <w:rFonts w:cs="Times New Roman" w:ascii="Times New Roman" w:hAnsi="Times New Roman"/>
          <w:sz w:val="24"/>
          <w:szCs w:val="24"/>
        </w:rPr>
        <w:t>ро встановлення на 2 квартал 2017 року розміру щомісячного преміювання заступнику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>; п</w:t>
      </w:r>
      <w:r>
        <w:rPr>
          <w:rFonts w:cs="Times New Roman" w:ascii="Times New Roman" w:hAnsi="Times New Roman"/>
          <w:sz w:val="24"/>
          <w:szCs w:val="24"/>
        </w:rPr>
        <w:t>ро встановлення на 2 квартал 2017 року розміру щомісячного преміювання керуючого справами виконавчого комітету Знам’янської міської р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о встановлення на 2 квартал 2017 року розміру щомісячного преміювання заступнику міського голови з питань діяльності виконавчих органів – начальнику фінансового управлі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далося в липні  2017 року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 внесення змін до рішення міської ради від 23 грудня 2016 року №675 «Про міський бюджет на 2017 рік»; звіт міського голови, виконавчого комітету та виконавчих органів Знам’янської міської ради за 2016 рік; про встановлення на 1 квартал 2017 року розміру щомісячного преміювання міському голові;  про встановлення на 2 квартал 2017 року розміру щомісячного преміювання міському голові; про встановлення на 2 квартал 2017 року розміру щомісячного преміювання першому заступнику міського голови; про встановлення на 2 квартал 2017 року розміру щомісячного преміювання заступнику міського голови з питань діяльності виконавчих органів; про встановлення на 2 квартал 2017 року розміру щомісячного преміювання керуючого справами виконавчого комітету Знам’янської міської ради; про встановлення на 3 квартал 2017 року розміру щомісячного преміювання міському голові; про встановлення на 3 квартал 2017 року розміру щомісячного преміювання секретарю міської ради; про передачу на баланс ОСББ «БУДИНОК МРІЇ-10» вартості робіт об’єкта завершеного будівництва;  про внесення змін до рішення міської ради від 17 червня 2016 року № 230 «Про виключення з переліку об’єктів комунальної власності міста житлового будинку № 75 по вул. </w:t>
      </w:r>
      <w:r>
        <w:rPr>
          <w:rFonts w:cs="Times New Roman" w:ascii="Times New Roman" w:hAnsi="Times New Roman"/>
          <w:sz w:val="24"/>
          <w:szCs w:val="24"/>
        </w:rPr>
        <w:t>Віктора Голого»</w:t>
      </w:r>
      <w:r>
        <w:rPr>
          <w:rFonts w:cs="Times New Roman" w:ascii="Times New Roman" w:hAnsi="Times New Roman"/>
          <w:sz w:val="24"/>
          <w:szCs w:val="24"/>
          <w:lang w:val="uk-UA"/>
        </w:rPr>
        <w:t>; п</w:t>
      </w:r>
      <w:r>
        <w:rPr>
          <w:rFonts w:cs="Times New Roman" w:ascii="Times New Roman" w:hAnsi="Times New Roman"/>
          <w:sz w:val="24"/>
          <w:szCs w:val="24"/>
        </w:rPr>
        <w:t>ро надання дозволу на безоплатну передачу спортивного майданчика «Сили, краси та здоров’я» з балансу ГО «Нове місто» на баланс КП «Знам’янський комбінат комунальних послуг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о внесення змін до схеми дислокації дорожніх знаків по місту Знам’янка, затвердженої рішенням міської ради від 31 березня 2009 року № 924 «Про організацію дорожнього руху по м. Знам’янка»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далося в серпні 2017 року: звіт про виконання міського бюджету за І півріччя 2017 року; Про внесення змін до рішення міської ради від 23 грудня 2016 року №675 «Про міський бюджет на 2017 рік»; про встановлення на 1 квартал 2017 року розміру щомісячного преміювання міському голові; про встановлення на 2 квартал 2017 року розміру щомісячного преміювання міському голові; про встановлення на 2 квартал 2017 року розміру щомісячного преміювання першому заступнику міського голови; про встановлення на 2 квартал 2017 року розміру щомісячного преміювання заступнику міського голови з питань діяльності виконавчих органів; про встановлення на 2 квартал 2017 року розміру щомісячного преміювання керуючого справами виконавчого комітету Знам’янської міської ради; про встановлення на 3 квартал 2017 року розміру щомісячного преміювання міському голові; про внесення доповнення до Програми розвитку місцевого самоврядування м. Знам’янка на 2017-2021 роки; про стан виконання депутатських запитів за І півріччя 2017 року; про стан виконання рішень Знам’янської міської ради сьомого скликання за січень- травень 2017 року; про передачу на баланс ОСББ «БУДИНОК МРІЇ-10» вартості робіт об’єкта завершеного будівництва; про повноваження щодо приватизації житлової квартири №2 по вулиці Центральна,285 в селі Богданівка; про затвердження Міської Програми Громадського бюджету міста Знам'янки на 2018 рік; про затвердження Положення про громадський бюджет міста Знам'янки; про надання згоди на виготовлення проекту землеустрою щодо відведення земельної ділянки ОСББ «Знам’янський житлово-будівельний кооператив №1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озглядалося в вересні  2017 рок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 утворення квартального комітету №35; про внесення змін до рішення міської ради від 23 грудня 2016 року №675 «Про міський бюджет на 2017 рік»; про затвердження Міської Програми Громадського бюджету міста Знам'янки на 2018 рік; про затвердження Положення про громадський бюджет міста Знам'янки; про внесення доповнень до Положень про органи самоорганізації населення – будинкові та квартальні комітети, затверджених рішенням міської ради від 18.03.2016 р. №154; про безкоштовну передачу на баланс Міських громадських організацій спортивного інвентарю; про внесення змін рішення міської ради від 19 серпня 2016 року № 380 «Про передачу приміщень комунальної власності міста»; про затвердження Положення про порядок преміювання міського голови; про внесення змін до рішення міської ради від 20.01.2017 року №693 «Про умови оплати праці міського голови, секретаря міської ради, заступників міського голови та керуючої справами виконавчого комітету Знам’янської міської ради на 2017 рік; про внесення змін до рішення Знам’янської міської ради від 22.04.2016 року № 194 «Про затвердження структури та загальної чисельності апарату Знам’янської міської ради та її виконавчого комітету, виконавчих органів міської ради»; про передачу у господарське відання автомобіля спеціалізованого сміттєвоза АС-G 33098 МБЗ-2 та автогрейдера BGD 100.02;  про внесення змін до рішення Знам’янської міської ради від 22 липня 2016 року №276 «Про виключення з переліку об’єктів комунальної власності міста житлового будинку №1 по вул. Мусоргського»;  про внесення доповнень до рішення міської ради від 16.12.2016р. №632 «Про затвердження плану роботи Знам’янської міської ради сьомого скликання на 2017 рік»; про внесення змін та доповнень до Програми регулювання чисельності безпритульних тварин у м. Знам'янка на 2016-2020 рр. ; про внесення змін та доповнень до Програми енергоефективності м. Знам’янка на 2014-2018 роки; про внесення змін до схеми дислокації дорожніх знаків по місту Знам’янка, затвердженої рішенням міської ради від 31 березня 2009 року № 924 «Про організацію дорожнього руху по м. Знам’янка»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Розглядалося в  жовтні  2017 року: про внесення змін до рішення міської ради від 23 грудня 2016 року №675 «Про міський бюджет на 2017 рік»; про внесення змін до рішення міської ради від 18 березня 2016 року №154 «Про затвердження Положень про органи самоорганізації населення – будинкові та квартальні комітети та переліку територій, у межах яких вони діють»; про внесення змін до рішення міської ради від 17 червня 2016 року №231 «Про виключення з переліку об’єктів комунальної власності міста житлового будинку №122- А по вул.Віктора Голого; про визначення балансової вартості кабельних ліній та безоплатну передачу у власність ПрАТ «Кіровоградобленерго» кабельних ліній; Про внесення змін до рішення міської ради від 19 серпня 2016 року №380 «Про передачу приміщень комунальної власності міста»; про затвердження Програми фінансового забезпечення відзначення визначних подій у місті Знам’янка на 2018 рік; про затвердження Програми надання премій Знам’янської міської ради спортсменам та тренерам за визначні досягнення у спорті на 2017-2020 роки; про затвердження  Міської  комплексної  програми «Молодь Знам’янщини на 2018-2021 роки»; про затвердження Міської програми по оздоровленню і відпочинку дітей на 2018–2021 роки; про роботу виконавчого комітету та виконавчих органів Знам’янської міської ради за ІІІ квартал 2017 року; про встановлення на 4 квартал 2017 року розміру щомісячного преміювання міському голові; про затвердження Положення про порядок преміювання міського голови; про внесення змін до рішення міської ради від 20.01.2017 року №693 «Про умови оплати праці міського голови, секретаря міської ради, заступників міського голови та керуючої справами виконавчого комітету Знам`янської міської ради на 2017 рік»; про затвердження Положення про громадський бюджет міста Знам'янки; про затвердження Міської Програми Громадського бюджету міста Знам'янки на 2018 рік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истопаді 2017 року комісія вивчила питанн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міської ради від 23 грудня 2016 року № 675 «Про міський бюджет на 2017 рік»; про хід виконання міської цільової програми протидії поширенню наркоманії і злочинності, пов’язаної з незаконним обігом наркотичних засобів, психотропних речовин та прекурсорів, на 2016-2018 роки в 2017 році; про затвердження Положення про Знам’янський міський центр соціальних служб для сім’ї, дітей та молоді у новій редакції; про затвердження Міської програми «Обдарована молодь - запорука розвитку територіальної громади міста Знам’янка» на 2018 рік та Положення про призначення премії імені В’ячеслава Шкоди учнівській молоді та педагогічним працівникам за досягнуті успіхи; про внесення змін до рішення міської ради від 17 лютого 2017 року №729; про внесення змін до схеми дислокації дорожніх знаків по місту Знам’янка, затвердженої рішенням міської ради від 31 березня 2009 року № 924 «Про організацію дорожнього руху по м. Знам’янка»; про затвердження Міської комплексної програми розвитку засобів масової інформації – редакції газети “Знам’янські вісті” у м. Знам’янці на 2018 роки; про затвердження Програми економічного і соціального розвитку міста Знам'янка на 2018 рік; про затвердження плану діяльності Знам’янської міської ради з підготовки проектів регуляторних актів на 2018 рік; про встановлення на 1-4 квартал 2017 року розміру щомісячного преміювання міському голові; про затвердження Положення про громадський бюджет міста Знам'янки; про затвердження Міської Програми Громадського бюджету міста Знам'янки на 2018 рік; про використання системи електронних закупівель розпорядниками та одержувачами коштів міського бюджету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Розглядалося в  грудні  2017 року:</w:t>
      </w:r>
      <w:r>
        <w:rPr>
          <w:rFonts w:cs="Times New Roman" w:ascii="Times New Roman" w:hAnsi="Times New Roman"/>
          <w:b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 xml:space="preserve">віт про виконання міського бюджету за 9 місяців 2017 року; про внесення змін до рішення міської ради від 23 грудня 2016 року №675 «Про міський бюджет на 2017 рік»; про хід виконання Міської цільової програми протидії поширенню наркоманії і злочинності, пов’язаної з незаконним обігом наркотичних засобів, психотропних речовин та прекурсорів, на 2016-2018 роки в 2017 році; про затвердження Положення про Знам’янський міський центр соціальних служб для сім’ї, дітей та молоді у новій редакції; про затвердження Міської програми «Обдарована молодь - запорука розвитку територіальної громади міста Знам’янка» на 2018 рік та Положення про призначення премії імені В’ячеслава Шкоди учнівській молоді та педагогічним працівникам за досягнуті успіхи; про внесення змін до рішення міської ради від 17 лютого 2017 року №729; про внесення змін до схеми дислокації дорожніх знаків по місту Знам’янка, затвердженої рішенням міської ради від 31 березня 2009 року №924 «Про організацію дорожнього руху по м. Знам’янка»; про затвердження Міської комплексної програми розвитку засобів масової інформації – редакції газети “Знам’янські вісті” у м. Знам’янці на 2018 рік; про затвердження Програми економічного і соціального розвитку міста Знам'янка на 2018 рік; про затвердження плану діяльності Знам’янської міської ради з підготовки проектів регуляторних актів на 2018 рік; про встановлення на 1-4 квартал 2017 року розміру щомісячного преміювання міському голові; про внесення змін до рішення міської ради від 23 грудня 2016 року № 675 «Про міський бюджет на 2017 рік»; про хід виконання Міської комплексної програми протидії злочинності, підтримання публічної безпеки і порядку на 2016-2020 роки за дев'ять місяців 2017 року; про внесення змін до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пам’яті загиблих на 2016-2020 роки; про затвердження Програми соціального захисту населення м. Знам’янка на 2018-2020 роки; про затвердження Програми зайнятості населення м. Знам`янки Кіровоградської області на 2018-2020 роки; про передачу повноважень виконавчому комітету щодо передачі в оренду об’єктів нерухомості комунальної власності м. Знам’янка; про продовження договору оренди нерухомого майна комунальної власності територіальної громади м. Знам’янка; про надання згоди комунальному закладу «Знам’янська міська лікарня імені А.В. Лисенка» на передачу в оренду нежитлового вбудованого приміщення під розміщення аптечних пунктів; про надання дозволу міському Палацу культури на продовження довготермінових договорів оренди частини приміщень Палацу культури на 2018 рік; про прийняття в комунальну власність міста житлового будинку по вул. Дніпровській, № 29 в м. Знам’янка; про прийняття в комунальну власність міста квартири №8 в будинку №30 по вул. Чайковського в м. Знам’янка; про хід виконання Міської цільової програми позашкільної освіти та підтримки обдарованої молоді на період 2015-2017 років за 2017 рік; про затвердження Міської цільової програми «Спортивний майданчик» на 2018 – 2021 роки; про хід виконання Програми охорони навколишнього природного середовища в м. Знам’янка на 2014-2015 роки на період до 2019 року; про хід виконання Програми цивільного захисту міста Знам`янки на 2016-2020 роки в 2017 році; про внесення змін та доповнень до Правил утримання тварин в м. Знам’янка; про хід виконання Міської програми «Територіальна оборона» за 2017; Про хід виконання Програми розвитку місцевого самоврядування м. Знам’янка на 2017- 2021 роки за 9 місяців 2017 року; про стан виконання депутатських запитів за 9 місяців 2017 року; про строки проведення звітів депутатських комісій міської ради та депутатів Знам’янської міської ради у 2018 році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ійна комісія і надалі працюватиме над виконанням основних завдань визначених Положенням про постійні комісії, планами роботи міської ради та постійної комісії з питань житлово-комунального господарства та охорони навколишнього природного середовища на 2018 рік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1068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а постійної комісії </w:t>
        <w:tab/>
        <w:tab/>
        <w:tab/>
        <w:tab/>
        <w:t>А. Тесленко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02:00Z</dcterms:created>
  <dc:creator>Андрэй</dc:creator>
  <dc:description/>
  <cp:keywords/>
  <dc:language>en-US</dc:language>
  <cp:lastModifiedBy>User</cp:lastModifiedBy>
  <cp:lastPrinted>2018-02-12T08:07:00Z</cp:lastPrinted>
  <dcterms:modified xsi:type="dcterms:W3CDTF">2018-02-14T08:00:00Z</dcterms:modified>
  <cp:revision>9</cp:revision>
  <dc:subject/>
  <dc:title>Звіт постійної комісії</dc:title>
</cp:coreProperties>
</file>