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Додаток ____</w:t>
      </w:r>
    </w:p>
    <w:p>
      <w:pPr>
        <w:pStyle w:val="Normal"/>
        <w:jc w:val="center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</w:t>
      </w:r>
      <w:r>
        <w:rPr>
          <w:rFonts w:eastAsia="Times New Roman"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до Плану реагування</w:t>
      </w:r>
    </w:p>
    <w:p>
      <w:pPr>
        <w:pStyle w:val="Normal"/>
        <w:tabs>
          <w:tab w:val="clear" w:pos="708"/>
          <w:tab w:val="left" w:pos="3909" w:leader="none"/>
        </w:tabs>
        <w:ind w:left="1985" w:right="-26" w:hanging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909" w:leader="none"/>
        </w:tabs>
        <w:ind w:left="1985" w:right="-2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РЕЛІК КОЛОДЯЗІВ ЗАГАЛЬНОГО КОРИСТУВАННЯ ТА ЯКІСТЬ ВОДИ В НИХ</w:t>
      </w:r>
    </w:p>
    <w:p>
      <w:pPr>
        <w:pStyle w:val="Normal"/>
        <w:ind w:right="-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(</w:t>
      </w:r>
      <w:r>
        <w:rPr>
          <w:b/>
          <w:bCs/>
          <w:sz w:val="24"/>
          <w:szCs w:val="24"/>
        </w:rPr>
        <w:t>станом на 2016 рік)</w:t>
      </w:r>
    </w:p>
    <w:tbl>
      <w:tblPr>
        <w:tblW w:w="15660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357"/>
        <w:gridCol w:w="6520"/>
        <w:gridCol w:w="5245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рес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 фізико – хімічних  дослідж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и мікробіологічних досліджень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8-го Березня, 1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ідповідає  (вміст нітратів 120,9мг/дм</w:t>
            </w:r>
            <w:r>
              <w:rPr>
                <w:sz w:val="28"/>
                <w:szCs w:val="28"/>
                <w:vertAlign w:val="superscript"/>
              </w:rPr>
              <w:t xml:space="preserve">3 </w:t>
            </w:r>
            <w:r>
              <w:rPr>
                <w:sz w:val="28"/>
                <w:szCs w:val="28"/>
              </w:rPr>
              <w:t>, загальна жорсткість 10,2 ммоль/дм</w:t>
            </w:r>
            <w:r>
              <w:rPr>
                <w:sz w:val="28"/>
                <w:szCs w:val="28"/>
                <w:vertAlign w:val="superscript"/>
              </w:rPr>
              <w:t>3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ідповідає  (виділені загальні коліформи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8-го березня, 3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відповідає (загальна жорсткість становить 10,9 ммоль/д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повідає вимогам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8-го Березня, 8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відповідає  (вміст нітратів 82,5 мг/д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є вимогам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Дачна,50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відповідає  (вміст нітратів 439,4 мг/дм</w:t>
            </w:r>
            <w:r>
              <w:rPr>
                <w:sz w:val="28"/>
                <w:szCs w:val="28"/>
                <w:vertAlign w:val="superscript"/>
              </w:rPr>
              <w:t xml:space="preserve">3 </w:t>
            </w:r>
            <w:r>
              <w:rPr>
                <w:sz w:val="28"/>
                <w:szCs w:val="28"/>
              </w:rPr>
              <w:t>, загальна жорсткість 15,2 ммоль/дм</w:t>
            </w:r>
            <w:r>
              <w:rPr>
                <w:sz w:val="28"/>
                <w:szCs w:val="28"/>
                <w:vertAlign w:val="superscript"/>
              </w:rPr>
              <w:t xml:space="preserve">3 </w:t>
            </w:r>
            <w:r>
              <w:rPr>
                <w:sz w:val="28"/>
                <w:szCs w:val="28"/>
              </w:rPr>
              <w:t>,вмістом сухого залишку 1992,2 мг/д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ідповідає  (виділені загальні коліформи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Назарова,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відповідає  (вміст нітратів 110,8 мг/дм</w:t>
            </w:r>
            <w:r>
              <w:rPr>
                <w:sz w:val="28"/>
                <w:szCs w:val="28"/>
                <w:vertAlign w:val="superscript"/>
              </w:rPr>
              <w:t xml:space="preserve">3 </w:t>
            </w:r>
            <w:r>
              <w:rPr>
                <w:sz w:val="28"/>
                <w:szCs w:val="28"/>
              </w:rPr>
              <w:t>, загальна жорсткість 11,9 ммоль/д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ідповідає  (виділені загальні коліформи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азарова, 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8" w:leader="none"/>
              </w:tabs>
              <w:rPr/>
            </w:pPr>
            <w:r>
              <w:rPr>
                <w:sz w:val="28"/>
                <w:szCs w:val="28"/>
              </w:rPr>
              <w:t>Не відповідає  (вміст нітратів 166,2 мг/д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ідповідає  (виділені загальні коліформи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Абрикосова, 1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відповідає  (вміст нітратів 65,5 мг/д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повідає вимогам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Свободи, 4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відповідає  (вміст нітратів 51,0 мг/дм</w:t>
            </w:r>
            <w:r>
              <w:rPr>
                <w:sz w:val="28"/>
                <w:szCs w:val="28"/>
                <w:vertAlign w:val="superscript"/>
              </w:rPr>
              <w:t xml:space="preserve">3 </w:t>
            </w:r>
            <w:r>
              <w:rPr>
                <w:sz w:val="28"/>
                <w:szCs w:val="28"/>
              </w:rPr>
              <w:t>, загальна жорсткість 11,0 ммоль/д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повідає вимогам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Свободи, 8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є вимога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ідповідає  (виділені загальні коліформи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мідта,1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відповідає  (вміст нітратів 129,7 мг/дм</w:t>
            </w:r>
            <w:r>
              <w:rPr>
                <w:sz w:val="28"/>
                <w:szCs w:val="28"/>
                <w:vertAlign w:val="superscript"/>
              </w:rPr>
              <w:t xml:space="preserve">3 </w:t>
            </w:r>
            <w:r>
              <w:rPr>
                <w:sz w:val="28"/>
                <w:szCs w:val="28"/>
              </w:rPr>
              <w:t>, загальна жорсткість 14,6 ммоль/д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ідповідає  (виділені загальні коліформи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сипенка,9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відповідає  (вміст нітратів 61,7 мг/дм</w:t>
            </w:r>
            <w:r>
              <w:rPr>
                <w:sz w:val="28"/>
                <w:szCs w:val="28"/>
                <w:vertAlign w:val="superscript"/>
              </w:rPr>
              <w:t xml:space="preserve">3 </w:t>
            </w:r>
            <w:r>
              <w:rPr>
                <w:sz w:val="28"/>
                <w:szCs w:val="28"/>
              </w:rPr>
              <w:t>, загальна жорсткість 10,1 ммоль/д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повідає вимогам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атутіна,5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є вимога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повідає вимогам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ольова,4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відповідає  (вміст нітратів 226,0 мг/д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ідповідає  (виділені загальні коліформи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ольова,7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відповідає  (вміст нітратів 103,9 мг/дм</w:t>
            </w:r>
            <w:r>
              <w:rPr>
                <w:sz w:val="28"/>
                <w:szCs w:val="28"/>
                <w:vertAlign w:val="superscript"/>
              </w:rPr>
              <w:t xml:space="preserve">3 </w:t>
            </w:r>
            <w:r>
              <w:rPr>
                <w:sz w:val="28"/>
                <w:szCs w:val="28"/>
              </w:rPr>
              <w:t>, загальна жорсткість 10,6 ммоль/д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ідповідає  (виділені загальні коліформи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Жуковського,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відповідає  (вміст нітратів 200,2 мг/дм</w:t>
            </w:r>
            <w:r>
              <w:rPr>
                <w:sz w:val="28"/>
                <w:szCs w:val="28"/>
                <w:vertAlign w:val="superscript"/>
              </w:rPr>
              <w:t xml:space="preserve">3 </w:t>
            </w:r>
            <w:r>
              <w:rPr>
                <w:sz w:val="28"/>
                <w:szCs w:val="28"/>
              </w:rPr>
              <w:t>, загальна жорсткість 19,6 ммоль/д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повідає вимогам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8-а Робоча,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відповідає  (вміст нітратів 278,9 мг/дм</w:t>
            </w:r>
            <w:r>
              <w:rPr>
                <w:sz w:val="28"/>
                <w:szCs w:val="28"/>
                <w:vertAlign w:val="superscript"/>
              </w:rPr>
              <w:t xml:space="preserve">3 </w:t>
            </w:r>
            <w:r>
              <w:rPr>
                <w:sz w:val="28"/>
                <w:szCs w:val="28"/>
              </w:rPr>
              <w:t>, загальна жорсткість 23,7 ммоль/д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повідає вимогам </w:t>
            </w:r>
          </w:p>
        </w:tc>
      </w:tr>
      <w:tr>
        <w:trPr>
          <w:trHeight w:val="23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Соборна, 122/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відповідає  (вміст нітратів 93,2 мг/д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ідповідає  (виділені загальні коліформи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Харківська,8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є вимога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повідає вимогам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ривокзальна,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відповідає  (вміст нітратів 141,0 мг/д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повідає вимогам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Козацька,2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відповідає  (вміст нітратів 235,5 мг/дм</w:t>
            </w:r>
            <w:r>
              <w:rPr>
                <w:sz w:val="28"/>
                <w:szCs w:val="28"/>
                <w:vertAlign w:val="superscript"/>
              </w:rPr>
              <w:t xml:space="preserve">3 </w:t>
            </w:r>
            <w:r>
              <w:rPr>
                <w:sz w:val="28"/>
                <w:szCs w:val="28"/>
              </w:rPr>
              <w:t>, загальна жорсткість 14,9 ммоль/д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повідає вимогам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айковського, 8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відповідає  (вміст нітратів 214,7 мг/д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повідає вимогам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айковського, 15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відповідає  (вміст нітратів 179,4 мг/д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повідає вимогам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Переможців, 2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відповідає  (вміст нітратів 105,1 мг/дм</w:t>
            </w:r>
            <w:r>
              <w:rPr>
                <w:sz w:val="28"/>
                <w:szCs w:val="28"/>
                <w:vertAlign w:val="superscript"/>
              </w:rPr>
              <w:t xml:space="preserve">3 </w:t>
            </w:r>
            <w:r>
              <w:rPr>
                <w:sz w:val="28"/>
                <w:szCs w:val="28"/>
              </w:rPr>
              <w:t>, загальна жорсткість 13,5 ммоль/д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повідає вимогам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Переможців, 6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відповідає  (вміст нітратів 139,1  мг/д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повідає вимогам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Переможців, 16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відповідає  (вміст нітратів 79,3 мг/д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ідповідає  (виділені загальні коліформи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Переможців, 18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є вимога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повідає вимогам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В.Сухомлинського, 6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відповідає  (вміст нітратів 174,4 мг/дм</w:t>
            </w:r>
            <w:r>
              <w:rPr>
                <w:sz w:val="28"/>
                <w:szCs w:val="28"/>
                <w:vertAlign w:val="superscript"/>
              </w:rPr>
              <w:t xml:space="preserve">3 </w:t>
            </w:r>
            <w:r>
              <w:rPr>
                <w:sz w:val="28"/>
                <w:szCs w:val="28"/>
              </w:rPr>
              <w:t>, загальна жорсткість 15,5 ммоль/д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повідає вимогам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ул. Д.Яворницького,26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відповідає  (вміст нітратів 173,1 мг/д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ідповідає  (виділені загальні коліформи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 Кутузов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відповідає  (вміст нітратів 113,3 мг/дм</w:t>
            </w:r>
            <w:r>
              <w:rPr>
                <w:sz w:val="28"/>
                <w:szCs w:val="28"/>
                <w:vertAlign w:val="superscript"/>
              </w:rPr>
              <w:t xml:space="preserve">3 </w:t>
            </w:r>
            <w:r>
              <w:rPr>
                <w:sz w:val="28"/>
                <w:szCs w:val="28"/>
              </w:rPr>
              <w:t>, загальна жорсткість 11,3 ммоль/д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ідповідає  (виділені загальні коліформи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. Комаров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відповідає  (вміст нітратів 61,1 мг/д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є вимогам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. Польова,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відповідає  (вміст нітратів 399,1 мг/дм</w:t>
            </w:r>
            <w:r>
              <w:rPr>
                <w:sz w:val="28"/>
                <w:szCs w:val="28"/>
                <w:vertAlign w:val="superscript"/>
              </w:rPr>
              <w:t xml:space="preserve">3 </w:t>
            </w:r>
            <w:r>
              <w:rPr>
                <w:sz w:val="28"/>
                <w:szCs w:val="28"/>
              </w:rPr>
              <w:t>, загальна жорсткість 11,0 ммоль/дм</w:t>
            </w:r>
            <w:r>
              <w:rPr>
                <w:sz w:val="28"/>
                <w:szCs w:val="28"/>
                <w:vertAlign w:val="superscript"/>
              </w:rPr>
              <w:t>3,</w:t>
            </w:r>
            <w:r>
              <w:rPr>
                <w:sz w:val="28"/>
                <w:szCs w:val="28"/>
              </w:rPr>
              <w:t xml:space="preserve"> вмістом сухого залишку 1592,4 мг/д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є вимогам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. В.Голого,4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відповідає  (вміст нітратів 91,3 мг/д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ідповідає  (виділені загальні коліформи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 ІІ Поперечний,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є вимога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ідповідає  (виділені загальні коліформи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. Привокзальна.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відповідає  (вміст нітратів 128,4 мг/д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ідповідає  (виділені загальні коліформи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. Єсеніна,57 (16)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відповідає  (загальна жорсткість 20,1 ммоль/дм</w:t>
            </w:r>
            <w:r>
              <w:rPr>
                <w:sz w:val="28"/>
                <w:szCs w:val="28"/>
                <w:vertAlign w:val="superscript"/>
              </w:rPr>
              <w:t>3,</w:t>
            </w:r>
            <w:r>
              <w:rPr>
                <w:sz w:val="28"/>
                <w:szCs w:val="28"/>
              </w:rPr>
              <w:t xml:space="preserve"> вмістом сухого залишку 1984.4 мг/д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ідповідає  (виділені загальні коліформи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. Черняховського,7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відповідає  (вміст нітратів 79,3 мг/дм</w:t>
            </w:r>
            <w:r>
              <w:rPr>
                <w:sz w:val="28"/>
                <w:szCs w:val="28"/>
                <w:vertAlign w:val="superscript"/>
              </w:rPr>
              <w:t xml:space="preserve">3 </w:t>
            </w:r>
            <w:r>
              <w:rPr>
                <w:sz w:val="28"/>
                <w:szCs w:val="28"/>
              </w:rPr>
              <w:t>, загальна жорсткість 10,7 ммоль/д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ідповідає  (виділені загальні коліформи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. Г.Сковороди,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відповідає  (вміст нітратів 66,7 мг/дм</w:t>
            </w:r>
            <w:r>
              <w:rPr>
                <w:sz w:val="28"/>
                <w:szCs w:val="28"/>
                <w:vertAlign w:val="superscript"/>
              </w:rPr>
              <w:t xml:space="preserve">3 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ідповідає  (виділені загальні коліформи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6"/>
          <w:szCs w:val="26"/>
        </w:rPr>
        <w:t>Нормативні показники: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Відповідно  ДСанПіН 2.2.4-7-171-10  «Гігієнічні вимоги до води питної , призначеної для споживання людиною » нормативний вміст нітратів становить  ≤50 мг/д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загальна жорсткість -  ≤10,0 ммоль/д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сухий залишок - ≤1500 мг/д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</w:t>
      </w:r>
    </w:p>
    <w:sectPr>
      <w:type w:val="nextPage"/>
      <w:pgSz w:orient="landscape" w:w="16838" w:h="11906"/>
      <w:pgMar w:left="1134" w:right="36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Схема документа Знак"/>
    <w:basedOn w:val="Style14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basedOn w:val="Style14"/>
    <w:qFormat/>
    <w:rPr>
      <w:rFonts w:eastAsia="Calibri"/>
      <w:lang w:val="uk-UA"/>
    </w:rPr>
  </w:style>
  <w:style w:type="character" w:styleId="Style17">
    <w:name w:val="Нижний колонтитул Знак"/>
    <w:basedOn w:val="Style14"/>
    <w:qFormat/>
    <w:rPr>
      <w:rFonts w:eastAsia="Calibri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7:10:00Z</dcterms:created>
  <dc:creator>Dizondel</dc:creator>
  <dc:description/>
  <cp:keywords/>
  <dc:language>en-US</dc:language>
  <cp:lastModifiedBy>User</cp:lastModifiedBy>
  <cp:lastPrinted>2018-02-05T13:56:00Z</cp:lastPrinted>
  <dcterms:modified xsi:type="dcterms:W3CDTF">2018-02-05T11:56:00Z</dcterms:modified>
  <cp:revision>9</cp:revision>
  <dc:subject/>
  <dc:title>ДЕРЖАВНА САНІТАРНО-ЕПІДЕМІОЛОГІЧНА СЛУЖБА УКРАЇНИ</dc:title>
</cp:coreProperties>
</file>