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11" w:right="0" w:hanging="0"/>
        <w:jc w:val="center"/>
        <w:rPr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     </w:t>
      </w:r>
      <w:r>
        <w:rPr>
          <w:sz w:val="22"/>
          <w:szCs w:val="22"/>
          <w:lang w:val="uk-UA"/>
        </w:rPr>
        <w:t>Додаток ____</w:t>
      </w:r>
    </w:p>
    <w:p>
      <w:pPr>
        <w:pStyle w:val="Normal"/>
        <w:bidi w:val="0"/>
        <w:ind w:left="567" w:right="567" w:hanging="0"/>
        <w:jc w:val="center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до Плану реагування</w:t>
      </w:r>
    </w:p>
    <w:p>
      <w:pPr>
        <w:pStyle w:val="Normal"/>
        <w:bidi w:val="0"/>
        <w:ind w:left="16560" w:right="0" w:firstLine="720"/>
        <w:jc w:val="center"/>
        <w:rPr>
          <w:rFonts w:ascii="Times New Roman" w:hAnsi="Times New Roman"/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16560" w:right="0" w:firstLine="720"/>
        <w:jc w:val="center"/>
        <w:rPr>
          <w:rFonts w:ascii="Times New Roman" w:hAnsi="Times New Roman"/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КАЛЕНДАРНИЙ ПЛАН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основних заходів ЦЗ при загрозі виникнення або виникненні</w:t>
      </w:r>
    </w:p>
    <w:tbl>
      <w:tblPr>
        <w:tblW w:w="1644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268"/>
        <w:gridCol w:w="1702"/>
        <w:gridCol w:w="850"/>
        <w:gridCol w:w="424"/>
        <w:gridCol w:w="426"/>
        <w:gridCol w:w="426"/>
        <w:gridCol w:w="424"/>
        <w:gridCol w:w="426"/>
        <w:gridCol w:w="567"/>
        <w:gridCol w:w="566"/>
        <w:gridCol w:w="567"/>
        <w:gridCol w:w="567"/>
        <w:gridCol w:w="568"/>
        <w:gridCol w:w="567"/>
        <w:gridCol w:w="567"/>
        <w:gridCol w:w="566"/>
        <w:gridCol w:w="567"/>
        <w:gridCol w:w="567"/>
        <w:gridCol w:w="568"/>
        <w:gridCol w:w="567"/>
        <w:gridCol w:w="2230"/>
      </w:tblGrid>
      <w:tr>
        <w:trPr>
          <w:trHeight w:val="28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67" w:right="567" w:hanging="0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 заході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і виконавц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ривалість виконання зах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ів</w:t>
            </w:r>
          </w:p>
        </w:tc>
        <w:tc>
          <w:tcPr>
            <w:tcW w:w="8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троки виконання від “Ч”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или і засоби, які залучаються</w:t>
            </w:r>
          </w:p>
        </w:tc>
      </w:tr>
      <w:tr>
        <w:trPr>
          <w:trHeight w:val="26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вилини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одини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</w:t>
            </w:r>
          </w:p>
        </w:tc>
      </w:tr>
      <w:tr>
        <w:trPr>
          <w:trHeight w:val="20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 xml:space="preserve">Оповіщення і збір членів міської комісії з питань ТЕБ та НС, керівників структурних підрозділів МВ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Міський голов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-175" w:right="-41" w:firstLine="175"/>
              <w:outlineLvl w:val="1"/>
              <w:rPr/>
            </w:pPr>
            <w:r>
              <w:rPr>
                <w:sz w:val="22"/>
                <w:szCs w:val="22"/>
              </w:rPr>
              <w:t>Ч+1 г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480"/>
              <w:ind w:left="-108" w:right="-108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рет коміс,</w:t>
            </w:r>
            <w:r>
              <w:rPr/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480"/>
              <w:ind w:left="-108" w:right="-108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АЗ </w:t>
            </w:r>
            <w:r>
              <w:rPr>
                <w:lang w:val="uk-UA"/>
              </w:rPr>
              <w:t>СЛД № 5</w:t>
            </w:r>
            <w:r>
              <w:rPr/>
              <w:t>13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 xml:space="preserve">КФ ПАТ </w:t>
            </w:r>
            <w:r>
              <w:rPr/>
              <w:t xml:space="preserve"> «Укртелеком»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</w:tc>
      </w:tr>
      <w:tr>
        <w:trPr>
          <w:trHeight w:val="410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Організація  цілодобового чергування членів міського штабу (за графіком змі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Уповноважений керівник ліквідації 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Ч+2 г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екретаріат міського штабу</w:t>
            </w:r>
          </w:p>
        </w:tc>
      </w:tr>
      <w:tr>
        <w:trPr>
          <w:trHeight w:val="410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Уточнюється План реагування міс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 xml:space="preserve">Завсектором з питань  НС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Ч+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ектор з питань НС,ОП,Е та Б , начальники служб ЦЗ</w:t>
            </w:r>
          </w:p>
        </w:tc>
      </w:tr>
      <w:tr>
        <w:trPr>
          <w:trHeight w:val="410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Постановка завдань  начальникам служб Ц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Уповноважений керівник ліквідації 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Ч+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собовий склад міського штаб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надзвичайної ситуації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tbl>
      <w:tblPr>
        <w:tblW w:w="1669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7"/>
        <w:gridCol w:w="1701"/>
        <w:gridCol w:w="851"/>
        <w:gridCol w:w="424"/>
        <w:gridCol w:w="426"/>
        <w:gridCol w:w="426"/>
        <w:gridCol w:w="425"/>
        <w:gridCol w:w="424"/>
        <w:gridCol w:w="568"/>
        <w:gridCol w:w="566"/>
        <w:gridCol w:w="567"/>
        <w:gridCol w:w="568"/>
        <w:gridCol w:w="566"/>
        <w:gridCol w:w="567"/>
        <w:gridCol w:w="568"/>
        <w:gridCol w:w="566"/>
        <w:gridCol w:w="567"/>
        <w:gridCol w:w="568"/>
        <w:gridCol w:w="566"/>
        <w:gridCol w:w="567"/>
        <w:gridCol w:w="2231"/>
      </w:tblGrid>
      <w:tr>
        <w:trPr>
          <w:trHeight w:val="2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1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1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1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</w:t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Організація заходів по можливому зменшенню наслідків надзвичайних ситуацій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Керівники ОГ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Ч+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ГД, служби ЦЗ міста, населення</w:t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Приведення в готовність система з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зку і оповіщення, уточнюються тексти попереджень населення про порядок дій при виникненні надзвичайних ситуаці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Сектор з питань НС,ОП,Е та Б, начальник служби з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з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Ч+0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480" w:before="0" w:after="0"/>
              <w:ind w:left="-108" w:right="-108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"/>
              <w:widowControl w:val="false"/>
              <w:bidi w:val="0"/>
              <w:spacing w:lineRule="auto" w:line="480" w:before="0" w:after="12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З СЛД № 5</w:t>
            </w:r>
            <w:r>
              <w:rPr>
                <w:lang w:val="en-US"/>
              </w:rPr>
              <w:t>13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Організується систематичне  одержання від метеорологічної станції, оперативного чергового управління  з питань ЦЗ від НЧК ОДА інформації про можливий  характер надзвичайних ситуаці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Нач. міського штаб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Ч+2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ч метеостанції</w:t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Приводяться в готовність сили  медичної служби  і МСЛ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Начальник медичної служби ЦЗ мі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Ч+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оловний лікар ЦРЛ, головний лікар КЗ «ЗМЛ»,  УДПСС в районі, особовий склад лікарень, особовий склад МСЛ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669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7"/>
        <w:gridCol w:w="1701"/>
        <w:gridCol w:w="851"/>
        <w:gridCol w:w="424"/>
        <w:gridCol w:w="426"/>
        <w:gridCol w:w="426"/>
        <w:gridCol w:w="425"/>
        <w:gridCol w:w="424"/>
        <w:gridCol w:w="568"/>
        <w:gridCol w:w="566"/>
        <w:gridCol w:w="567"/>
        <w:gridCol w:w="568"/>
        <w:gridCol w:w="566"/>
        <w:gridCol w:w="567"/>
        <w:gridCol w:w="568"/>
        <w:gridCol w:w="566"/>
        <w:gridCol w:w="567"/>
        <w:gridCol w:w="568"/>
        <w:gridCol w:w="566"/>
        <w:gridCol w:w="567"/>
        <w:gridCol w:w="2231"/>
      </w:tblGrid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1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1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1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</w:t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Проводяться підготовчі заходи по приведенню в готовність формувань ЦЗ і підрозділів аварійно-відновлювальних бригад спец служб Ц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Начальники служб ЦЗ, начальники  ОГ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Ч+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ектор з питань НС, начальники спецслужб ЦЗ міста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Проводиться уточнення необхідної кількості і підготовка транспорту для перевезення сил ЦЗ в райони надзвичайних ситуацій і евакуації населення із небезпечних район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Начальник спецслужби ЦЗ транспортного забезпечення,</w:t>
            </w:r>
          </w:p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Начальники  ОГ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Ч+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ектор з питань НС, ПП  Постика, ПП Цибульський, начальники ЦЗ ОГД, сили і засоби яких задіюються</w:t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Уточнюються плани взаємодії з органами військового командування, маршрути виходу з районів надзвичайних ситуацій, пункти їх зустрічі, способи зв’язку з 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ектор з питань НС,ОП,Е та Б, штаб з ліквідації 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Ч+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ектор з питань НС, начальник міського штабу, начальник служби зв</w:t>
            </w:r>
            <w:r>
              <w:rPr>
                <w:sz w:val="22"/>
                <w:szCs w:val="22"/>
                <w:lang w:val="ru-RU"/>
              </w:rPr>
              <w:t>'</w:t>
            </w:r>
            <w:r>
              <w:rPr>
                <w:sz w:val="22"/>
                <w:szCs w:val="22"/>
              </w:rPr>
              <w:t xml:space="preserve">язку і оповіщення </w:t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Розгортання і організація роботи евакоорганів міста (за необхіднос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олова міської евакокоміс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1"/>
              <w:rPr/>
            </w:pPr>
            <w:r>
              <w:rPr>
                <w:sz w:val="22"/>
                <w:szCs w:val="22"/>
              </w:rPr>
              <w:t>Ч+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/с евакокомісії, ЗЕП, ПЕП, ПР, керівники об’єктів розміщення</w:t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1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1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uk-UA"/>
        </w:rPr>
      </w:pPr>
      <w:r>
        <w:rPr>
          <w:sz w:val="24"/>
          <w:szCs w:val="24"/>
          <w:lang w:val="uk-UA"/>
        </w:rPr>
        <w:tab/>
        <w:tab/>
        <w:tab/>
      </w:r>
      <w:r>
        <w:rPr>
          <w:sz w:val="24"/>
          <w:szCs w:val="24"/>
        </w:rPr>
        <w:t xml:space="preserve">          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  <w:lang w:val="uk-UA"/>
        </w:rPr>
        <w:t xml:space="preserve">                                           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Завідуючий сектором  з питань НС, ОП, Е та Б  УМА та ЖКГ                                           С.Балан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2">
    <w:name w:val="Основной текст 2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  <w:lang w:val="uk-U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478</Words>
  <Characters>3595</Characters>
  <CharactersWithSpaces>3124</CharactersWithSpaces>
  <Company>відділ Н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48:00Z</dcterms:created>
  <dc:creator>’ЂЌџ</dc:creator>
  <dc:description/>
  <dc:language>en-US</dc:language>
  <cp:lastModifiedBy/>
  <cp:lastPrinted>2017-04-25T15:33:00Z</cp:lastPrinted>
  <dcterms:modified xsi:type="dcterms:W3CDTF">2018-02-05T13:40:00Z</dcterms:modified>
  <cp:revision>22</cp:revision>
  <dc:subject/>
  <dc:title>Додаток № І до Пла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