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336453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1 лютого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37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Про виконання міського</w:t>
      </w:r>
    </w:p>
    <w:p>
      <w:pPr>
        <w:pStyle w:val="Normal"/>
        <w:rPr/>
      </w:pPr>
      <w:r>
        <w:rPr>
          <w:sz w:val="24"/>
          <w:szCs w:val="24"/>
          <w:lang w:val="uk-UA"/>
        </w:rPr>
        <w:t>бюджету за 2018 р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Заслухавши інформацію заступника міського голови з питань діяльності виконавчих органів – начальника фінансового управління Г.Лихоти «Про виконання міського бюджету за 2018 рік», відповідно до ст.80 Бюджетного кодексу України, керуючись ст.52 Закону України „Про місцеве самоврядування в Україні”, виконавчий комітет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</w:t>
      </w: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Інформацію заступника міського голови з питань діяльності виконавчих органів - начальника фінансового управління виконавчого комітету Знам’янської міської ради Г.Лихоти «Про виконання міського бюджету за 2018 рік» взяти до відома (додається)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ручити заступнику міського голови з питань діяльності виконавчих органів -начальнику фінансового управління виконавчого комітету Знам’янської міської ради Г.Лихоті  винести питання на розгляд чергової сесії міської рад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С.Філіп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31:00Z</dcterms:created>
  <dc:creator>User</dc:creator>
  <dc:description/>
  <cp:keywords/>
  <dc:language>en-US</dc:language>
  <cp:lastModifiedBy>Elena</cp:lastModifiedBy>
  <dcterms:modified xsi:type="dcterms:W3CDTF">2019-02-26T08:00:00Z</dcterms:modified>
  <cp:revision>5</cp:revision>
  <dc:subject/>
  <dc:title/>
</cp:coreProperties>
</file>