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261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виконання міськ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бюджету за 2018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Заслухавши інформацію заступника міського голови з питань діяльності виконавчих органів – начальника фінансового управління Г.Лихоти «Про виконання міського бюджету за 2018 рік», відповідно до ст.80 Бюджетного кодексу України, керуючись ст.52 Закону України „Про місцеве самоврядування в Україні”, виконавчий комітет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Інформацію заступника міського голови з питань діяльності виконавчих органів - начальника фінансового управління виконавчого комітету Знам’янської міської ради Г.Лихоти «Про виконання міського бюджету за 2018 рік» вз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заступнику міського голови з питань діяльності виконавчих органів -начальнику фінансового управління виконавчого комітету Знам’янської міської ради Г.Лихоті  винести питання на розгляд чергової сесії міськ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1:00Z</dcterms:created>
  <dc:creator>User</dc:creator>
  <dc:description/>
  <cp:keywords/>
  <dc:language>en-US</dc:language>
  <cp:lastModifiedBy>Elena</cp:lastModifiedBy>
  <dcterms:modified xsi:type="dcterms:W3CDTF">2019-02-26T08:00:00Z</dcterms:modified>
  <cp:revision>5</cp:revision>
  <dc:subject/>
  <dc:title/>
</cp:coreProperties>
</file>