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en-US"/>
        </w:rPr>
        <w:t xml:space="preserve">                                   </w:t>
      </w:r>
    </w:p>
    <w:p>
      <w:pPr>
        <w:pStyle w:val="Normal"/>
        <w:jc w:val="right"/>
        <w:rPr>
          <w:iCs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9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654125" r:id="rId2"/>
        </w:object>
      </w:r>
      <w:r>
        <w:rPr>
          <w:iCs/>
          <w:lang w:val="uk-UA"/>
        </w:rPr>
        <w:t>ПРОЕК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___________      2018 р.               </w:t>
        <w:tab/>
        <w:tab/>
        <w:t xml:space="preserve"> </w:t>
        <w:tab/>
        <w:tab/>
        <w:t xml:space="preserve">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ФОП Звєрєва Олександра Валерійовича про надання дозволів на розміщення зовнішньої реклами у вигляді чотирьох рекламних конструкцій (білборди), розмірами 6,00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, керуючись ст.ст. 12, 16 Закону України „Про рекламу”, ст. 28 Закону України „Про регулювання містобудівної діяльності”, ст.ст. 31, 59 Закону України “Про  місцеве самоврядування в Україні”, Правилами розміщення зовнішньої реклами затверджених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Звєрєву Олександру Валерійовичу на розміщення зовнішньої реклами у вигляді чотирьох рекламних конструкцій (білборди), розмірами 6,00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чити таким, що втратило чинність рішення виконавчого комітету Знам’янської міської ради від 24 листопада 2015 року №410 «Про надання права тимчасового користування місцями на розміщення зовнішньої реклами у м.Знам’янка» на підставі договору купівлі-продажу №12/09 від 11 вересня 2018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Зобов’язати ФОП Звєрєва Олександра Валерійовича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борди), розмірами 6,00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Гребенюка С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8:00Z</dcterms:created>
  <dc:creator>Фесенко Анатолий Александрович</dc:creator>
  <dc:description/>
  <cp:keywords/>
  <dc:language>en-US</dc:language>
  <cp:lastModifiedBy>User</cp:lastModifiedBy>
  <cp:lastPrinted>2018-05-24T15:18:00Z</cp:lastPrinted>
  <dcterms:modified xsi:type="dcterms:W3CDTF">2018-10-04T08:08:00Z</dcterms:modified>
  <cp:revision>5</cp:revision>
  <dc:subject/>
  <dc:title>                                                                                      </dc:title>
</cp:coreProperties>
</file>