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ВІДОМОСТІ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>щодо зареєстрованих у встановленому законом порядку місцевих організацій політичних партій в межах міста Знам’янка Кіровоградської області</w:t>
      </w:r>
    </w:p>
    <w:p>
      <w:pPr>
        <w:pStyle w:val="Normal"/>
        <w:ind w:left="4248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10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00"/>
        <w:gridCol w:w="1050"/>
        <w:gridCol w:w="3420"/>
        <w:gridCol w:w="1290"/>
        <w:gridCol w:w="1200"/>
        <w:gridCol w:w="1905"/>
        <w:gridCol w:w="2400"/>
        <w:gridCol w:w="1005"/>
        <w:gridCol w:w="1460"/>
      </w:tblGrid>
      <w:tr>
        <w:trPr>
          <w:trHeight w:val="136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іністративно територіальної одиниці України (АТО)</w:t>
            </w:r>
            <w:r>
              <w:rPr>
                <w:b/>
                <w:sz w:val="18"/>
                <w:szCs w:val="18"/>
              </w:rPr>
              <w:t>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літичної партії </w:t>
            </w:r>
            <w:r>
              <w:rPr>
                <w:b/>
                <w:sz w:val="18"/>
                <w:szCs w:val="18"/>
              </w:rPr>
              <w:t>*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місцевої організації політичної партії (відповідно до свідоцтва про реєстрацію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еєстрації місцевої організації партії (дд.мм.</w:t>
            </w:r>
          </w:p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ррр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відоцтва про реєстрацію місцевої організації партії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, ім’я та по батькові керівника місцевої організації партії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та місцезнаходження керівних органів місцевої організації партії (юридична, фактична, поштова адреса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і телефон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електронної пошти</w:t>
            </w:r>
          </w:p>
        </w:tc>
      </w:tr>
      <w:tr>
        <w:trPr>
          <w:trHeight w:val="24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8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нам’янська міська організація Української Республіканської партії ,,Собор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омості відсутн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Знам’янка, вул.Ворошилова, 3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нам’янська міська організація Партії Зелених Україн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19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ьничук Михайло Володимир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Знам’янка, вул.Жовтнева, 15, кв.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нам’янська міська організація Демократичної партії Україн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.2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оненко Віра Никифорі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Знам’янка, вул.Луначарського, 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м’янсь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іська організаці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Ліберальної партії Україн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.19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єєв Ігор Миколай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Знам’янка, вул.Жовтнева, 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нам’янська міська організація Соціалістичної партії Україн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19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ченко Олександр Сергій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Знам’янка, вул.Шевченка, 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Селянської партії Україн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енко Олександр Анатолій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Знам’янка, вул.Привокзальна, 8, кв.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Християнсько-демократичної партії Україн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ханін Володимир Іван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Знам’янка, вул.Фрунзе, 122-А, кв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Конгресу Українських Націоналісті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бок Володимир Володимир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Знам’янка, вул.Жовтнева, 20, кв.3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Народного Руху Україн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7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оз Сергій Іван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Знам’янка, вул.Привокзальна, 15, кв.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Знам’янська міська організація Партії ветеранів Афганістан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5.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21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ур Олександр Григор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Знам’янка, вул.Київська, 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Знам’янська міська  організація Соціал-демократичної партії </w:t>
            </w:r>
            <w:r>
              <w:rPr>
                <w:sz w:val="22"/>
                <w:szCs w:val="22"/>
              </w:rPr>
              <w:t>Україн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інович Віктор Сергій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Знам’янка, вул.Привокзальна, 6, кв.3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політичної партії ВО ,,Громада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идов Микола Миколай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Знам’янка, вул.Гладуна, 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Християнсько-ліберальної партії Україн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04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ефан Олександр Володимир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Знам’янка, вул.Матросова, 27, кв.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Всеукраїнського об’єднання ,,Свобода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1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борода Юрій Георгій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.Знам’янка Друга, вул. Кірова, 1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Народно-демократичної партії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 xml:space="preserve">22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омості відсутн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Знам’янка, вул.Привокзальна, 17, кв.1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Соціал-Демократичної Партії України (об’єднаної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омості відсутн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Знам’янка, вул.Московська, 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"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Прогресивної Соціалістичної  партії  Україн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02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ько Володимир Василь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Знам’янка, вул.Куйбишева, 8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Народної Партії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02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3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чук Юрій Борис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Знам’янка, вул.Пертовського, 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партії ,,Союз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03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щенко Віталій Павлович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в.о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Знам’янка, вул.Петровського, 24 кв.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Всеукраїнської партії трудящи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 xml:space="preserve">0098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шеничний Андрій Віктор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Знам’янка, вул.Калініна, 114, кв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Партії захисників Вітчизн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10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саленко Олександр Миколай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Знам’янка, вул.Гагаріна, 12, кв.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Партії ,,Реформи і порядок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10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еров Віктор Петр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Знам’янка, вул.Матросова, 28, кв.1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Партії регіоні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5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пилов Віктор Володимир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Знам’ян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Жовтнева, 9, кв.3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Патріотичної партії Україн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10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лядний Віктор Володимир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Знам’янка, вул.Московська, 3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ий міський осердок Політичної Партії Малого і Середнього Бізнесу Україн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04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чук Володимир Володимир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Знам’янка, вул.Лебедя, 4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м’янська міська організація політичної партії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,,Держава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07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асевич Лілія Романі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Знам’янка, вул.Горького, 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Знам’янська міська організація Політичної партії ,,Народна самооборона”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011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шов Олег Валерій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Знам’янка, вул.Калініна, 9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політичної партії Ліберальна Украї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 xml:space="preserve">0101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каченко Євдокія Макарі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Знам’янка, вул.Жовтнева, 33, кв.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політичної партії „Всеукраїнське об’єднання ,,Батьківщина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4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іньковська Ірина Валентині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Знам’янка, вул.Гагаріна, 9, кв.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Єдиного Центр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05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відсутн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Знам’янка, вул.Жовтнева, 18, кв.5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Партії Пенсіонерів Україн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003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цко Володимир Василь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Знам’янка, вул.Жовтнева, 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’янська місцева (міська) організація Політичної партії “ОПОЗИЦІЙНА ПЛАТФОРМА - ЗА ЖИТТЯ”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11.201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947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енкова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лія Іванівна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нам’янка, </w:t>
            </w:r>
          </w:p>
          <w:p>
            <w:pPr>
              <w:pStyle w:val="Style21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Гагаріна, 9, кв. 6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7</w:t>
            </w:r>
          </w:p>
          <w:p>
            <w:pPr>
              <w:pStyle w:val="Normal"/>
              <w:snapToGrid w:val="false"/>
              <w:ind w:left="-12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623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Всеукраїнської партії ,,Нова сила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0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відсутн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омості відсутні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партії ,,Солідарність жінок України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0038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ганова Тамара Тимофії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Знам’янка, вул.Дмитрівське шосе, 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Української Народної Партії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003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ухін Борис Олексій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Знам’янка, вул.Кримська, 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м’янська міська організація Української партії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,,Єдність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002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вельєв Ігор Миколай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Знам’янка, вул.Будьонного, 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Партії промисловців і підприємців Україн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02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опльоткін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лодими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одимир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Знам’янка, вул.Калініна, 9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Знам’янська міська організація П</w:t>
            </w:r>
            <w:r>
              <w:rPr>
                <w:rFonts w:cs="Times New Roman"/>
                <w:bCs/>
                <w:sz w:val="24"/>
                <w:szCs w:val="24"/>
                <w:lang w:val="uk-UA"/>
              </w:rPr>
              <w:t>олітичної партії “Європейська Солідарність”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8.201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0129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ук’яниця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я Андріївна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 Знам’янка,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Куйбишева, 3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м’янсь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міська організація партії ,,Справедливість”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02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єв Сергій Валентин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, вул.Фрунзе, 49-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політичної партії ,,Трудова Україна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 xml:space="preserve">52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коленко Ігор Анатолій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, вул.Жовтнева, 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партії ,,Національно-демократичне об’єднання ,,Україна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7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04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хін Олег Леонід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, вул.Калініна, 4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м’янська міська організація політичної партії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,,Нова політика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04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горова Ніна Степані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, вул. Партизанська, 11, кв.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Української Морської партії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04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йов Петро Петр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, вул. Фрунзе,122-А, кв.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Знам’янська міська організація ,,Жінки за майбутнє” Всеукраїнського політичного об’єднання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01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Григорій Миколай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, вул.Жовтнева, 17, кімн.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політичної партії ,,Слов’янський народно-патріотичний союз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0046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бій Світлана Анатолії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, вул.Глібка, 32, кв.6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,,Всеукраїнської політичної партії – Екологія та Соціальний захист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05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енко Анатолій Олександр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, вул.Дружби, 84-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Партії ,,Відродження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7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005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вієнко Володимир Василь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, вул.Жовтнева, 10-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Партії Свобод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0068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дамака Микола Гаврил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, вул.Осадчого, 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Знам’янська міська організація Народної Екологічної партії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6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0076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хно Юрій Федор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, вул. Фрунзе, 122, кв.2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Республіканської партії Україн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0077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кіна Світлана Григорі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, вул.Ворошилова, 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Політичної партії „УДАР (Український Демократичний Альянс за Реформи) Віталія Кличка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12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відсутн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, вул.Кримська, 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політичної партії ,,Нова демократія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0083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Сергій Миколай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 район, с.Петрове, вул.Чупруна, 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нам’янська міська організація політичної партії ,,Наша Україна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0075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емчук Ніна Михайлі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нам’янка, вул.Глібка,28 кв.6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Політичної партії “ПОРА</w:t>
            </w:r>
            <w:r>
              <w:rPr>
                <w:rFonts w:cs="Times New Roman"/>
              </w:rPr>
              <w:t>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0099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інов Вячеслав Миколай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, вул.Привокзальна, 9, кв.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політичної партії “Громадянська позиція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 xml:space="preserve">0117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аржевський Андрій Олександр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Знам’янка, </w:t>
            </w:r>
          </w:p>
          <w:p>
            <w:pPr>
              <w:pStyle w:val="Normal"/>
              <w:ind w:left="-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ероїв Крут, 34, кв. 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9</w:t>
            </w:r>
          </w:p>
          <w:p>
            <w:pPr>
              <w:pStyle w:val="Normal"/>
              <w:snapToGrid w:val="false"/>
              <w:ind w:left="-111" w:right="-93" w:hanging="0"/>
              <w:jc w:val="center"/>
              <w:rPr/>
            </w:pPr>
            <w:r>
              <w:rPr/>
              <w:t>28299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м’янська міська організація Української партії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,,Зелена планета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0108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ркан Надія Михайлі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, вул.Трудова, 7, кв.5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Партії патріотичних сил Україн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0103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іченко Павло Парамон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, вул.Калініна, 109, кв.1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Української Консервативної партії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 xml:space="preserve">0097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бкіна Наталія Петрі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, вул.Калініна, 109, кв.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м’янська міська організація політичної партії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,,Совість України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6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0112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женко Любов Андрії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 район, с.Суботці, вул.Калініна, 6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’янська міська організація політичної партії “Патріот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3.2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410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стяний Павло Віктор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Олександрі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л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го Грудня, 141/4, кв. 4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5</w:t>
            </w:r>
          </w:p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819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політичної партії „Народно-трудовий союз України”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0119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ісочний Богдан Васильович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, вул.Пролетарська, 2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</w:t>
            </w:r>
            <w:r>
              <w:rPr>
                <w:sz w:val="24"/>
                <w:szCs w:val="24"/>
              </w:rPr>
              <w:t>ька міська організація Аграрної партії Україн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 xml:space="preserve">0111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зляковська Інна Юрії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, вул. Фрунзе, 122-А, кв.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Політичної Партії ,,Фронт Змін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0115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Яніна Вячеславі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, вул. Чайковського, 30-є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м’янська міська організація політичної партії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,,Союз Лівих Сил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6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0113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ов Валерій Олександр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Знам’ян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 Знам’янка Д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1- Травня, 13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Політичної партії „Зелені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0118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еренко Микола Степан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Знам’ян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Жовтнева, 31/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/>
            </w:pPr>
            <w:r>
              <w:rPr/>
              <w:t xml:space="preserve">Знам’янська міська територіальна організація Політичної партії </w:t>
            </w:r>
          </w:p>
          <w:p>
            <w:pPr>
              <w:pStyle w:val="Normal"/>
              <w:ind w:left="-111" w:right="-108" w:hanging="0"/>
              <w:jc w:val="center"/>
              <w:rPr/>
            </w:pPr>
            <w:r>
              <w:rPr/>
              <w:t xml:space="preserve">«Опозиційний блок» </w:t>
            </w:r>
          </w:p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в Кіровоградській області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4.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 xml:space="preserve">0124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віцька Наталія Сергії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Знам’ян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ривокзальна, 1, кв. 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5</w:t>
            </w:r>
          </w:p>
          <w:p>
            <w:pPr>
              <w:pStyle w:val="Normal"/>
              <w:snapToGrid w:val="false"/>
              <w:ind w:left="-93" w:right="-138" w:hanging="0"/>
              <w:jc w:val="center"/>
              <w:rPr/>
            </w:pPr>
            <w:r>
              <w:rPr/>
              <w:t>024422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м’янська міська організація Політичного об’єднання „Рідна Вітчизна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0116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тюк Тетяна Анатолії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Знам’ян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орошилова, 1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Міська партійна організація партії «ВОЛЯ» в місті Знам’янка Кіровоградської області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8.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 xml:space="preserve">0126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шкевич Віктор Цезаре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Знам’ян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ихайла Грушевського, 45-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05233)2-21-3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м’янська міська організація Радикальної Партії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Олега Ляшк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3.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 xml:space="preserve">0123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асієнко Неля Михайлі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Знам’ян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Луначарського, 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/>
              <w:t>1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lang w:val="uk-UA"/>
              </w:rPr>
              <w:t>Знам’янська міська партійна організація політичної партії “НАШ КРАЙ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8.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013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жановський Ігор Борис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Знам’янка,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Чайковського, 17-б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/>
              <w:t>183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Знам’янська міська організація політичної партії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lang w:val="uk-UA"/>
              </w:rPr>
              <w:t>“</w:t>
            </w:r>
            <w:r>
              <w:rPr>
                <w:rFonts w:cs="Times New Roman"/>
                <w:lang w:val="uk-UA"/>
              </w:rPr>
              <w:t>Нова держава”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10.201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0133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зьменко Людмила Павлівна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 Знам’янка,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Партизанська, 2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м’янська міська організація Політичної партії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«Об’єднання «САМОПОМІЧ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8.201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0127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хнюк Ольга Валентинівна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Знам’ян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римська, 4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Знам’янська міська організація Політичної Партії „НАРОДНИЙ ФРОНТ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3.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012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вгаленко Володимир Іван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Знам’ян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усоргського, 40/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Знам’янська міська організація політичної партії «Сила Людей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8.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013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євінте Сергій Василь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Знам’ян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ружби, 2/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Знам’янська міська організація ПОЛІТИЧНОЇ ПАРТІЇ «СОЦІАЛІСТИ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6.201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0125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денко Віталій Віталійович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Знам’ян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ктора Голого, 91, кв. 6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108" w:hanging="0"/>
              <w:jc w:val="center"/>
              <w:rPr/>
            </w:pPr>
            <w:r>
              <w:rPr/>
              <w:t>066</w:t>
            </w:r>
          </w:p>
          <w:p>
            <w:pPr>
              <w:pStyle w:val="Normal"/>
              <w:snapToGrid w:val="false"/>
              <w:ind w:left="-123" w:right="-108" w:hanging="0"/>
              <w:jc w:val="center"/>
              <w:rPr/>
            </w:pPr>
            <w:r>
              <w:rPr/>
              <w:t>898288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/>
              <w:t>2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lang w:val="uk-UA"/>
              </w:rPr>
              <w:t>ЗНАМ’ЯНСЬКА МІСЬКА ОРГАНІЗАЦІЯ ПОЛІТИЧНОЇ ПАРТІЇ “УКРАЇНСЬКЕ ОБ’ЄДНАННЯ ПАТРІОТІВ – УКРОП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5.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01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лявка Роман Анатолій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 Знам’янка, 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Глібка, 2, кв. 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Знам’янська міська у Кіровоградській області організація політичної партії «ГРОМАДСЬКИЙ РУХ «НАРОДНИЙ КОНТРОЛЬ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8.201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 xml:space="preserve">0128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ова Наталія Вікторівна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Знам’ян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Трудова, 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/>
              <w:t xml:space="preserve">Знам’янська міська організація ПОЛІТИЧНОЇ ПАРТІЇ </w:t>
            </w:r>
          </w:p>
          <w:p>
            <w:pPr>
              <w:pStyle w:val="Normal"/>
              <w:ind w:left="-78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“</w:t>
            </w:r>
            <w:r>
              <w:rPr>
                <w:rFonts w:cs="Times New Roman"/>
                <w:sz w:val="24"/>
                <w:szCs w:val="24"/>
                <w:lang w:val="uk-UA"/>
              </w:rPr>
              <w:t>СОЦІАЛІСТИЧНА ПАРТІЯ ОЛЕКСАНДРА МОРОЗА”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11.201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1478493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ябовол</w:t>
            </w:r>
          </w:p>
          <w:p>
            <w:pPr>
              <w:pStyle w:val="Style18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лександр Лаврентійович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Знам’ян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аяковського, 40, кв. 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/>
            </w:pPr>
            <w:r>
              <w:rPr/>
              <w:t>099</w:t>
            </w:r>
          </w:p>
          <w:p>
            <w:pPr>
              <w:pStyle w:val="Normal"/>
              <w:snapToGrid w:val="false"/>
              <w:ind w:left="-111" w:right="-108" w:hanging="0"/>
              <w:jc w:val="center"/>
              <w:rPr/>
            </w:pPr>
            <w:r>
              <w:rPr/>
              <w:t>134705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Знам’янська міська організація ПОЛІТИЧНОЇ ПАРТІЇ «РОЗУМНА СИЛА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9.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147690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довиченко Юрій Василь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Знам’ян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ихайла Грушевського, 30, кабінет 4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/>
            </w:pPr>
            <w:r>
              <w:rPr/>
              <w:t>066</w:t>
            </w:r>
          </w:p>
          <w:p>
            <w:pPr>
              <w:pStyle w:val="Normal"/>
              <w:snapToGrid w:val="false"/>
              <w:ind w:left="-111" w:right="-108" w:hanging="0"/>
              <w:jc w:val="center"/>
              <w:rPr/>
            </w:pPr>
            <w:r>
              <w:rPr/>
              <w:t>217757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Знам’янська міськрайонна організація політичної партії “Всеукраїнський народний союз” Кіровоградської області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ind w:left="-6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3.201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1468483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ськів Тетяна Анатоліївна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Знам’ян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ихайла Грушевського, 31, кімн. 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48" w:right="0" w:hanging="0"/>
        <w:rPr/>
      </w:pPr>
      <w:r>
        <w:rPr/>
      </w:r>
    </w:p>
    <w:p>
      <w:pPr>
        <w:pStyle w:val="Normal"/>
        <w:ind w:left="15" w:right="0" w:hanging="0"/>
        <w:jc w:val="center"/>
        <w:rPr/>
      </w:pPr>
      <w:r>
        <w:rPr/>
        <w:t>_____________</w:t>
      </w:r>
    </w:p>
    <w:sectPr>
      <w:type w:val="nextPage"/>
      <w:pgSz w:orient="landscape" w:w="16838" w:h="11906"/>
      <w:pgMar w:left="851" w:right="851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7:43:00Z</dcterms:created>
  <dc:creator>User</dc:creator>
  <dc:description/>
  <dc:language>en-US</dc:language>
  <cp:lastModifiedBy>1</cp:lastModifiedBy>
  <cp:lastPrinted>2015-08-17T15:29:00Z</cp:lastPrinted>
  <dcterms:modified xsi:type="dcterms:W3CDTF">2016-05-19T17:43:00Z</dcterms:modified>
  <cp:revision>2</cp:revision>
  <dc:subject/>
  <dc:title/>
</cp:coreProperties>
</file>