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13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886511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31  серпня 2020 року               </w:t>
        <w:tab/>
        <w:tab/>
        <w:t xml:space="preserve"> </w:t>
        <w:tab/>
        <w:t xml:space="preserve">                            </w:t>
        <w:tab/>
        <w:t xml:space="preserve">№ 175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олови СФГ «МАГНАТ» РУСАКОВА Анатолія про надання дозволу на встановлення комплексу тимчасових споруд для провадження підприємницької діяльності загальною площею 44,0 кв.м. по вул. Михайла Грушевського, 41-А  у м.Знам’янка в межах земельної ділянки, яка знаходиться в оренді у СФГ «МАГНАТ» згідно з договором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н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селянському фермерському господарству «МАГНАТ» дозвіл на встановлення комплексу тимчасових споруд для провадження підприємницької діяльності загальною площею 44,0 кв.м. по вул. Михайла Грушевського, 41-А в межах земельної ділянки, яка знаходиться в оренді у СФГ «МАГНАТ» згідно з договором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>Сергій 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2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20-09-04T11:42:00Z</dcterms:modified>
  <cp:revision>7</cp:revision>
  <dc:subject/>
  <dc:title>Україна</dc:title>
</cp:coreProperties>
</file>