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5pt;margin-top:13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6885275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31  серпня 2020 року               </w:t>
        <w:tab/>
        <w:tab/>
        <w:t xml:space="preserve"> </w:t>
        <w:tab/>
        <w:t xml:space="preserve">                            </w:t>
        <w:tab/>
        <w:t xml:space="preserve">№ 175 </w:t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sz w:val="24"/>
          <w:szCs w:val="24"/>
          <w:u w:val="single"/>
        </w:rPr>
      </w:pPr>
      <w:r>
        <w:rPr>
          <w:rFonts w:eastAsia="Courier New"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мплексу тимчасових споруд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олови СФГ «МАГНАТ» РУСАКОВА Анатолія про надання дозволу на встановлення комплексу тимчасових споруд для провадження підприємницької діяльності загальною площею 44,0 кв.м. по вул. Михайла Грушевського, 41-А  у м.Знам’янка в межах земельної ділянки, яка знаходиться в оренді у СФГ «МАГНАТ» згідно з договором оренди землі на підставі протоколу земельних торгів №9771 від 14.12.2017р., цільове призначення: для розміщення об’єкту комерційного призначення (тимчасової споруди торгівельного призначення), кадастровий номер: 3510600000:50:053:0020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нської міської ради від 23 березня 2012 року № 548 "Про організацію розміщення та роботу об'єктів торгівлі та сфери послуг на території м.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селянському фермерському господарству «МАГНАТ» дозвіл на встановлення комплексу тимчасових споруд для провадження підприємницької діяльності загальною площею 44,0 кв.м. по вул. Михайла Грушевського, 41-А в межах земельної ділянки, яка знаходиться в оренді у СФГ «МАГНАТ» згідно з договором оренди землі на підставі протоколу земельних торгів №9771 від 14.12.2017р., цільове призначення: для розміщення об’єкту комерційного призначення (тимчасової споруди торгівельного призначення), кадастровий номер: 3510600000:50:053:0020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ерг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           </w:t>
        <w:tab/>
        <w:tab/>
        <w:tab/>
        <w:tab/>
        <w:t>Сергій ФІЛІП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22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20-09-04T11:42:00Z</dcterms:modified>
  <cp:revision>7</cp:revision>
  <dc:subject/>
  <dc:title>Україна</dc:title>
</cp:coreProperties>
</file>