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0 лютого по 14 лютого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144,6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940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48,8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83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8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825,6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48,9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 </w:t>
      </w:r>
      <w:r>
        <w:rPr>
          <w:sz w:val="28"/>
          <w:szCs w:val="28"/>
          <w:u w:val="single"/>
          <w:lang w:val="uk-UA" w:eastAsia="en-US"/>
        </w:rPr>
        <w:t xml:space="preserve">  28,7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13,9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658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930,1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62,7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6324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824,7 тис.грн. (76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12,7 тис.грн. ( 0,2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идбання медикаментів – ___ тис.грн. ( 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112,3 тис.грн. (1,8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52,0 тис.грн. ( 2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0,0 тис.грн. (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 </w:t>
      </w:r>
      <w:r>
        <w:rPr>
          <w:sz w:val="28"/>
          <w:szCs w:val="28"/>
          <w:lang w:val="uk-UA" w:eastAsia="en-US"/>
        </w:rPr>
        <w:t xml:space="preserve">   тис.грн.  ( 14,3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________________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2-14T12:48:00Z</dcterms:modified>
  <cp:revision>1052</cp:revision>
  <dc:subject/>
  <dc:title> </dc:title>
</cp:coreProperties>
</file>