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13765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Heading2"/>
        <w:jc w:val="left"/>
        <w:rPr>
          <w:rFonts w:ascii="Tahoma" w:hAnsi="Tahoma" w:cs="Tahoma"/>
          <w:sz w:val="16"/>
          <w:lang w:val="uk-UA"/>
        </w:rPr>
      </w:pPr>
      <w:r>
        <w:rPr>
          <w:rFonts w:cs="Tahoma" w:ascii="Tahoma" w:hAnsi="Tahoma"/>
          <w:sz w:val="16"/>
          <w:lang w:val="uk-UA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   квітня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Про утворення комісії по розгляд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яв членів сімей осіб, які загинули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пропали безвісті), померли, та осіб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 інвалідністю із числа учасників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ойових дій на території інших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ержав щодо виплат грошових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компенсацій за належні для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отримання жилі приміщення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Постановою Кабінету Міністрів України від 13 березня 2019року №208 внесено зміни до постанови Кабінету Міністрів України від 28 березня 2018 року №214 «Питання забезпечення житлом деяких категорій осіб, які брали участь у бойових діях на території інших держав, а також членів їх сімей».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Пунктом 2 названої постанови передбачено, що право на отримання грошової компенсації  до цього Порядку мають члени сімей учасників бойових дій на території інших держав, які загинули (пропали безвісти), померли, (далі – особи, які загинули (пропали безвісти),померли)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, за категоріями в такій черговості ( уразі відсутності одержувачів попередньої категорії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раховуючи назване,  керуючись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ab/>
      </w:r>
      <w:r>
        <w:rPr>
          <w:b/>
          <w:sz w:val="23"/>
          <w:szCs w:val="23"/>
          <w:lang w:val="uk-UA"/>
        </w:rPr>
        <w:t xml:space="preserve">   В И Р І Ш И В: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Утворити комісію (допоміжний орган ) з питань забезпечення житлом  сімей учасників бойових дій на території інших держав, які загинули (пропали безвісти), померли, (далі – особи, які загинули (пропали безвісти),померли)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, за категоріями в такій черговості ( уразі відсутності одержувачів попередньої категорії) в місті Знам’янка в 2019році  в наступному складі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Голова комісії  –       перший заступник міського голови Загородня Валентина </w:t>
        <w:tab/>
        <w:tab/>
        <w:tab/>
        <w:t xml:space="preserve">                                   Григорівна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Заступники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комісії: </w:t>
        <w:tab/>
        <w:t xml:space="preserve">       -   Лихота Галина Вікторівна – заступник міського голови –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з питань діяльності виконавчих органів – начальник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фінансового управління;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                                     </w:t>
      </w:r>
      <w:r>
        <w:rPr>
          <w:sz w:val="23"/>
          <w:szCs w:val="23"/>
          <w:lang w:val="uk-UA"/>
        </w:rPr>
        <w:t xml:space="preserve">-  Волошина Алла Миколаївна – начальник управління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соціального захисту населення міськвиконкому;</w:t>
      </w:r>
    </w:p>
    <w:p>
      <w:pPr>
        <w:pStyle w:val="Normal"/>
        <w:ind w:left="708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екретар комісії –     Буріко Олена Анатоліївна – головний спеціаліст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</w:t>
        <w:tab/>
        <w:t xml:space="preserve">           юридичного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Члени комісії: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Бабійчук Ганна Олексіївна – голова Знам’янської міськ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рганізації ветеранів України;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ab/>
        <w:tab/>
        <w:tab/>
        <w:t xml:space="preserve">     Ганська Олена Олександрівна – начальник відділу п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слуговуванню ветеранів та інвалідів управління соціальн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захисту 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ова Людмила Олексіївна – керівник комуналь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ідприємства «Знам’янське міжміське бюро технічн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   </w:t>
        <w:tab/>
        <w:t xml:space="preserve">     інвентаризації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іков Анатолій Миколайович – голова Знам’янської місько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ромадської організації Всеукраїнського товариства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«Просвіта»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Данільченко Юрій Володимирович -  начальник юридич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Кузіна Інна Петрівна – начальник відділу економічного розвитку,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ромисловості, інфраструктури та торгівлі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Ратушна Ірина Олександрівна – керуюча справами (секретар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иконавчого комітету;</w:t>
      </w:r>
    </w:p>
    <w:p>
      <w:pPr>
        <w:pStyle w:val="Normal"/>
        <w:ind w:right="-579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Степанова Ольга Михайлівна – начальник відділу бухгалтерськ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ліку – головний бухгалтер управління соціального захисту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</w:t>
      </w:r>
      <w:r>
        <w:rPr>
          <w:sz w:val="23"/>
          <w:szCs w:val="23"/>
          <w:lang w:val="uk-UA"/>
        </w:rPr>
        <w:t>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Фесюн Микола Степанович – голова спілки ветеранів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 xml:space="preserve">війни в Афганістані та збройних конфліктів в інших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>державах (за згодою)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місії виконувати повноваження визначені пунктом 6 Порядку та умов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 , затвердженого постановою Кабінету Міністрів України від 28 березня 2018 року №214 та внесеними змінами постановою Кабінету Міністрів України від 13 березня 2019 року №214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Контроль за виконанням даного розпорядження покласти на  першого заступника міського голови Загородню В.Г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1"/>
          <w:szCs w:val="21"/>
          <w:lang w:val="uk-UA"/>
        </w:rPr>
        <w:t xml:space="preserve">                 </w:t>
      </w:r>
      <w:r>
        <w:rPr>
          <w:b/>
          <w:sz w:val="21"/>
          <w:szCs w:val="21"/>
          <w:lang w:val="uk-UA"/>
        </w:rPr>
        <w:t xml:space="preserve">Міський  голова </w:t>
        <w:tab/>
        <w:tab/>
        <w:tab/>
        <w:tab/>
        <w:t>С.Філіпенко</w:t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0:00Z</dcterms:created>
  <dc:creator>Данильченко</dc:creator>
  <dc:description/>
  <cp:keywords/>
  <dc:language>en-US</dc:language>
  <cp:lastModifiedBy>ПК6</cp:lastModifiedBy>
  <cp:lastPrinted>2019-04-16T10:04:00Z</cp:lastPrinted>
  <dcterms:modified xsi:type="dcterms:W3CDTF">2019-04-16T07:50:00Z</dcterms:modified>
  <cp:revision>2</cp:revision>
  <dc:subject/>
  <dc:title>Україна</dc:title>
</cp:coreProperties>
</file>