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  <w:lang w:val="uk-UA"/>
        </w:rPr>
      </w:pPr>
      <w:r>
        <w:rPr>
          <w:lang w:val="uk-UA"/>
        </w:rPr>
        <w:tab/>
        <w:tab/>
      </w:r>
      <w:r>
        <w:rPr>
          <w:sz w:val="32"/>
          <w:szCs w:val="32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039116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олітніх діте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</w:t>
      </w:r>
      <w:r>
        <w:rPr>
          <w:b/>
          <w:sz w:val="24"/>
          <w:szCs w:val="24"/>
          <w:lang w:val="uk-UA"/>
        </w:rPr>
        <w:t xml:space="preserve"> **</w:t>
      </w:r>
      <w:r>
        <w:rPr>
          <w:sz w:val="24"/>
          <w:szCs w:val="24"/>
          <w:lang w:val="uk-UA"/>
        </w:rPr>
        <w:t>про встановлення порядку  участі у вихованні малолітніх дітей: ** р.н.,  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 від спільного проживання  мають малолітніх дітей: ** р.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іти проживають разом з матір’ю,** за адресою: м.Знам’янка,  вул. Віктора Голого, буд.**, кв.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дітьми, налаштовує їх проти нього. Батько бажає не втрачати стосунки з дітьми, приймати участь у вихованні синів, матеріально підтримуючи,  та просить надати йому можливість спілкуватися з дітьми кожного року протягом зимових канікул, тривалість яких визначається навчальним закладом, у якому перебувають діти, за місцем проживання батька: м. ** з правом відвідування місць та закладів, приналежних до об’єктів громадського дозвілля та відпочинку дітей без присутності матері та кожного року у серпні протягом місяця за місцем проживання батька з правом відвідування місць та закладів, приналежних до об’єктів громадського дозвілля та відпочинку дітей або виїзду на літній відпочинок за межі м.Дніпра без присутності матері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із заявою ознайомлена, не заперечує проти спілкування  батька з дітьми, але тільки  в м.Знам’янці за їх місцем проживання  та в присутності матер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іх** враховуючи думку дітей та інформацію щодо  діагностичних обстежень практичними психологами навчально-виховного комплексу «Знам’янська ЗШ І-ІІІ ступенів №3 –гімназія» та відділу освіти, зважаючи на рекомендації комісії з питань захисту прав дитини (протокол № 17 від 0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Надати можливість батькові,</w:t>
      </w:r>
      <w:r>
        <w:rPr>
          <w:szCs w:val="24"/>
          <w:lang w:val="uk-UA"/>
        </w:rPr>
        <w:t xml:space="preserve"> **, </w:t>
      </w:r>
      <w:r>
        <w:rPr>
          <w:b w:val="false"/>
          <w:szCs w:val="24"/>
          <w:lang w:val="uk-UA"/>
        </w:rPr>
        <w:t xml:space="preserve"> спілкуватися з малолітніми дітьми,** р.н., двічі на місяць у вихідні дні батька, за місцем проживання дітей  та за попередньою домовленістю з матір’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2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2-11T08:07:00Z</dcterms:modified>
  <cp:revision>3</cp:revision>
  <dc:subject/>
  <dc:title/>
</cp:coreProperties>
</file>