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32"/>
          <w:szCs w:val="32"/>
          <w:lang w:val="uk-UA"/>
        </w:rPr>
      </w:pPr>
      <w:r>
        <w:rPr>
          <w:lang w:val="uk-UA"/>
        </w:rPr>
        <w:tab/>
        <w:tab/>
      </w:r>
      <w:r>
        <w:rPr>
          <w:sz w:val="32"/>
          <w:szCs w:val="32"/>
          <w:lang w:val="uk-UA"/>
        </w:rPr>
        <w:t>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902385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 року                </w:t>
        <w:tab/>
        <w:tab/>
        <w:t xml:space="preserve"> </w:t>
        <w:tab/>
        <w:tab/>
        <w:t xml:space="preserve">         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лолітніх дітей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</w:t>
      </w:r>
      <w:r>
        <w:rPr>
          <w:b/>
          <w:sz w:val="24"/>
          <w:szCs w:val="24"/>
          <w:lang w:val="uk-UA"/>
        </w:rPr>
        <w:t xml:space="preserve"> **</w:t>
      </w:r>
      <w:r>
        <w:rPr>
          <w:sz w:val="24"/>
          <w:szCs w:val="24"/>
          <w:lang w:val="uk-UA"/>
        </w:rPr>
        <w:t>про встановлення порядку  участі у вихованні малолітніх дітей: ** р.н.,  **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 від спільного проживання  мають малолітніх дітей: ** р.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іти проживають разом з матір’ю,** за адресою: м.Знам’янка,  вул. Віктора Голого, буд.**, кв.*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батька, **, мати перешкоджає батькові спілкуватися з дітьми, налаштовує їх проти нього. Батько бажає не втрачати стосунки з дітьми, приймати участь у вихованні синів, матеріально підтримуючи,  та просить надати йому можливість спілкуватися з дітьми кожного року протягом зимових канікул, тривалість яких визначається навчальним закладом, у якому перебувають діти, за місцем проживання батька: м. ** з правом відвідування місць та закладів, приналежних до об’єктів громадського дозвілля та відпочинку дітей без присутності матері та кожного року у серпні протягом місяця за місцем проживання батька з правом відвідування місць та закладів, приналежних до об’єктів громадського дозвілля та відпочинку дітей або виїзду на літній відпочинок за межі м.Дніпра без присутності матері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 із заявою ознайомлена, не заперечує проти спілкування  батька з дітьми, але тільки  в м.Знам’янці за їх місцем проживання  та в присутності матері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іх** враховуючи думку дітей та інформацію щодо  діагностичних обстежень практичними психологами навчально-виховного комплексу «Знам’янська ЗШ І-ІІІ ступенів №3 –гімназія» та відділу освіти, зважаючи на рекомендації комісії з питань захисту прав дитини (протокол № 17 від 03.12.2019 р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Надати можливість батькові,</w:t>
      </w:r>
      <w:r>
        <w:rPr>
          <w:szCs w:val="24"/>
          <w:lang w:val="uk-UA"/>
        </w:rPr>
        <w:t xml:space="preserve"> **, </w:t>
      </w:r>
      <w:r>
        <w:rPr>
          <w:b w:val="false"/>
          <w:szCs w:val="24"/>
          <w:lang w:val="uk-UA"/>
        </w:rPr>
        <w:t xml:space="preserve"> спілкуватися з малолітніми дітьми,** р.н., двічі на місяць у вихідні дні батька, за місцем проживання дітей  та за попередньою домовленістю з матір’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(нач.  Карпук Л.Д.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С. Філіпенко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02:00Z</dcterms:created>
  <dc:creator>Молін Олександр Сергійович</dc:creator>
  <dc:description/>
  <dc:language>en-US</dc:language>
  <cp:lastModifiedBy>ССД-Карпук</cp:lastModifiedBy>
  <cp:lastPrinted>2005-01-02T06:15:00Z</cp:lastPrinted>
  <dcterms:modified xsi:type="dcterms:W3CDTF">2019-12-11T08:07:00Z</dcterms:modified>
  <cp:revision>3</cp:revision>
  <dc:subject/>
  <dc:title/>
</cp:coreProperties>
</file>