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543275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84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4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 xml:space="preserve">юстиції в Кіроградській області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ло звернення Знам’янського міськрайонного відділу Державної виконавчої служби Головного територіального управління юстиції в Кіровоградській області від 19.09.2018 р.  № 19534 про надання дозволу на реалізацію квартири №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у м. Знам’янка, право користування якою має неповнолітня дитина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389/2936/15-ц від 20.11.2015 р. про стягнення з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боргу на користь ПАТ КБ «Приватбанк» відділом Державної виконавчої служби виявлено майно боржника, а саме квартиру №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у м.Знам’янка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ом опіки та піклування  встановлено, що за адресою у м. Знам’янка,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, є зареєстрованою та проживає неповнолітня дитина, а саме: </w:t>
      </w:r>
      <w:r>
        <w:rPr>
          <w:szCs w:val="28"/>
        </w:rPr>
        <w:t>***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szCs w:val="28"/>
        </w:rPr>
        <w:t>***</w:t>
      </w:r>
      <w:r>
        <w:rPr>
          <w:color w:val="000000"/>
          <w:sz w:val="24"/>
          <w:szCs w:val="24"/>
          <w:lang w:val="uk-UA"/>
        </w:rPr>
        <w:t>р.н.</w:t>
      </w:r>
      <w:r>
        <w:rPr>
          <w:sz w:val="24"/>
          <w:szCs w:val="24"/>
          <w:lang w:val="uk-UA"/>
        </w:rPr>
        <w:t xml:space="preserve">, яка має право користування житловою квартирою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 xml:space="preserve">Виходячи з інтересів дитини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16 від 09.10.2018 р.), </w:t>
      </w:r>
      <w:r>
        <w:rPr>
          <w:sz w:val="24"/>
          <w:szCs w:val="24"/>
          <w:lang w:val="uk-UA"/>
        </w:rPr>
        <w:t xml:space="preserve"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 р. № 512/5, зареєстрованої в Мінюсті 02.04.2012 р. за № 489/20802, 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мовити Знам’янському міськрайонному відділу Державної виконавчої служби Головного територіального управління юстиції в Кіровоградській обл. у наданні згоди на реалізацію квартир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у м. Знам’янка, право користування якою має неповнолітня дитина </w:t>
      </w:r>
      <w:r>
        <w:rPr>
          <w:szCs w:val="28"/>
        </w:rPr>
        <w:t>***</w:t>
      </w:r>
      <w:r>
        <w:rPr>
          <w:color w:val="000000"/>
          <w:sz w:val="24"/>
          <w:szCs w:val="24"/>
          <w:lang w:val="uk-UA"/>
        </w:rPr>
        <w:t>р.н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01:00Z</dcterms:created>
  <dc:creator>Данильченко</dc:creator>
  <dc:description/>
  <cp:keywords/>
  <dc:language>en-US</dc:language>
  <cp:lastModifiedBy>ПК5</cp:lastModifiedBy>
  <cp:lastPrinted>2018-10-05T10:07:00Z</cp:lastPrinted>
  <dcterms:modified xsi:type="dcterms:W3CDTF">2018-11-15T09:40:00Z</dcterms:modified>
  <cp:revision>9</cp:revision>
  <dc:subject/>
  <dc:title>Україна</dc:title>
</cp:coreProperties>
</file>