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9514645" r:id="rId2"/>
        </w:objec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>146</w:t>
      </w:r>
    </w:p>
    <w:p>
      <w:pPr>
        <w:pStyle w:val="Heading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 облік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р.н., співробітника патрульної поліції ГУ Національної поліції в Кіровоградській обл., який проживає у м. Знам’янка по вул.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  з проханням поставити його на квартирний облік міськвиконкому для отримання житла, склад сім’ї – дві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 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 96 Закону України «Про Національну поліцію» від 02.07.2015 р. №580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(із змінами та доповненнями), ст. 4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lang w:val="uk-UA"/>
        </w:rPr>
        <w:t xml:space="preserve">*** </w:t>
      </w:r>
      <w:r>
        <w:rPr>
          <w:sz w:val="24"/>
          <w:szCs w:val="24"/>
          <w:lang w:val="uk-UA"/>
        </w:rPr>
        <w:t>р.н., склад сім’ї – дві особи, в першо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11:00Z</dcterms:created>
  <dc:creator>Молін Олександр Сергійович</dc:creator>
  <dc:description/>
  <cp:keywords/>
  <dc:language>en-US</dc:language>
  <cp:lastModifiedBy>ПК5</cp:lastModifiedBy>
  <cp:lastPrinted>2017-01-10T10:55:00Z</cp:lastPrinted>
  <dcterms:modified xsi:type="dcterms:W3CDTF">2019-06-24T08:45:00Z</dcterms:modified>
  <cp:revision>8</cp:revision>
  <dc:subject/>
  <dc:title> </dc:title>
</cp:coreProperties>
</file>