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818853" r:id="rId2"/>
        </w:object>
      </w: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2021 року              </w:t>
        <w:tab/>
        <w:tab/>
        <w:t xml:space="preserve">      </w:t>
        <w:tab/>
        <w:tab/>
        <w:t xml:space="preserve">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надійшла заява від мешканця міста Знам’янки Кіровоградської області гр. </w:t>
      </w:r>
      <w:r>
        <w:rPr>
          <w:lang w:val="ru-RU"/>
        </w:rPr>
        <w:t>***</w:t>
      </w:r>
      <w:r>
        <w:rPr/>
        <w:t xml:space="preserve">,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</w:t>
      </w:r>
      <w:r>
        <w:rPr>
          <w:lang w:val="ru-RU"/>
        </w:rPr>
        <w:t>***</w:t>
      </w:r>
      <w:r>
        <w:rPr/>
        <w:t xml:space="preserve"> на ім’я: гр. ***з правом приватної спільної часткової форми власності в рівних частках кожному по 1/2 частці , замість зіпсованого свідоцтва про право власності № 1343 виданого органом приватизації Знам’янської міської ради Кіровоградської області, 28.12.1998р на підставі розпорядження органу приватизації Знам’янської міської ради від 16.12.1998р за № 144р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квартиру № 10 в житловому будинку, який знаходиться за адресою: Кіровоградська область, місто Знам’янка, вулиця </w:t>
      </w:r>
      <w:r>
        <w:rPr>
          <w:lang w:val="ru-RU"/>
        </w:rPr>
        <w:t>***</w:t>
      </w:r>
      <w:r>
        <w:rPr/>
        <w:t>на ім’я: гр. ***,замість зіпсованого свідоцтва про право власності № 1343 виданого органом приватизації Знам’янської міської ради Кіровоградської області, 28.12.1998р., на підставі розпорядження органу приватизації Знам’янської міської ради від 16.12.1998р за № 144р в рівних частках кожному по 1/2 частці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343 видане органом приватизації Знам’янської міської ради Кіровоградської області, 28.12.1998р., на підставі розпорядження органу приватизації Знам’янської міської ради від 16.12.1998р за № 144р,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нам’янський міський голова                                                       Володимир СОКИРКО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 xml:space="preserve">Дублікат свідоцтва про право власності потрібен для оформлення спадщини після померлої матері </w:t>
      </w:r>
      <w:r>
        <w:rPr>
          <w:lang w:val="ru-RU"/>
        </w:rPr>
        <w:t>***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1-06-15T08:38:00Z</cp:lastPrinted>
  <dcterms:modified xsi:type="dcterms:W3CDTF">2021-06-16T05:26:00Z</dcterms:modified>
  <cp:revision>73</cp:revision>
  <dc:subject/>
  <dc:title/>
</cp:coreProperties>
</file>