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8pt;height:57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3321296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spacing w:lineRule="auto" w:line="240" w:before="240" w:after="0"/>
        <w:jc w:val="center"/>
        <w:rPr>
          <w:szCs w:val="24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16  січня 2019 року              </w:t>
        <w:tab/>
        <w:tab/>
        <w:t xml:space="preserve">      </w:t>
        <w:tab/>
        <w:t xml:space="preserve">                                         № 7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18 році та шляхи щодо покращення  роботи в 2019 році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60"/>
        <w:rPr>
          <w:b/>
          <w:b/>
          <w:szCs w:val="24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 , установами і організаціями на період мобілізації та на воєнний час», сумісного Наказу Голови Державного комітету статистики України та Міністра оборони України від 25.12.2009р. №495/656 «Про затвердження типової форми первинного обліку № П-2 «Особова картка працівника», Постанови</w:t>
      </w:r>
      <w:r>
        <w:rPr>
          <w:smallCaps/>
          <w:szCs w:val="24"/>
        </w:rPr>
        <w:t xml:space="preserve"> КМУ </w:t>
      </w:r>
      <w:r>
        <w:rPr>
          <w:szCs w:val="24"/>
        </w:rPr>
        <w:t xml:space="preserve">від 07.12. 2016р. </w:t>
        <w:br/>
        <w:t xml:space="preserve"> № 921 «Про затвердження Порядку організації та ведення військового обліку призовників і військовозобов’язаних»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, організаціях і навчальних закладах міста Знам’янка та визначення шляхів щодо покращення цієї роботи в 2019 році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і  в Знам’янській Другій селищній раді в 2018 році взяти до відома.</w:t>
      </w:r>
    </w:p>
    <w:p>
      <w:pPr>
        <w:pStyle w:val="Style16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установ, організацій і навчальних закладів, селищному гол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С.Москален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/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б’єднаного міського військового комісаріату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вимог чинного законодавства;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 представляти для перевірки комісії порядок організації ведення військового обліку військовозобов’язаних і призовників 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hanging="0"/>
        <w:rPr>
          <w:szCs w:val="24"/>
        </w:rPr>
      </w:pPr>
      <w:r>
        <w:rPr>
          <w:szCs w:val="24"/>
        </w:rPr>
        <w:t>3.Військовому комісару Знам’янського об’єднаного міського військового   комісаріату :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давати допомогу селищному голові Знам’янської Другої селищної ради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та Знам’янської  Другої селищної ради на 2019 рік (додаток № 1).</w:t>
      </w:r>
    </w:p>
    <w:p>
      <w:pPr>
        <w:pStyle w:val="TextBody"/>
        <w:numPr>
          <w:ilvl w:val="0"/>
          <w:numId w:val="3"/>
        </w:numPr>
        <w:suppressAutoHyphens w:val="false"/>
        <w:ind w:left="709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та  Знам’янської Другої селищної ради на 2019 навчальний рік (додаток № 2).</w:t>
      </w:r>
    </w:p>
    <w:p>
      <w:pPr>
        <w:pStyle w:val="TextBody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 Знам’янської  Другої  селищної ради, керівників підприємств, установ, організацій та навчальних закладів згідно розрахунку розсилки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ВК Чижму О.В.</w:t>
      </w:r>
    </w:p>
    <w:p>
      <w:pPr>
        <w:pStyle w:val="TextBody"/>
        <w:numPr>
          <w:ilvl w:val="0"/>
          <w:numId w:val="3"/>
        </w:numPr>
        <w:suppressAutoHyphens w:val="false"/>
        <w:rPr>
          <w:szCs w:val="24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№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від </w:t>
      </w:r>
      <w:r>
        <w:rPr>
          <w:rFonts w:cs="Times New Roman" w:ascii="Times New Roman" w:hAnsi="Times New Roman"/>
          <w:sz w:val="24"/>
          <w:szCs w:val="24"/>
          <w:lang w:val="uk-UA"/>
        </w:rPr>
        <w:t>16  січ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 xml:space="preserve">року №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ро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ший заступник міського голо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лент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игорі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військового комісарі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тіс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>старший офіцер відділення військового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ксим Іванович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солдат та сержантів запа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міського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В.Загородня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/>
        <w:t>Додаток № 1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/>
        <w:t>до рішення  виконавчого комітету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>
          <w:rFonts w:eastAsia="Cambria"/>
        </w:rPr>
        <w:t xml:space="preserve"> </w:t>
      </w:r>
      <w:r>
        <w:rPr/>
        <w:t>від  16  січня 2019 року № 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ind w:left="576" w:hanging="576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ind w:left="576" w:hanging="576"/>
        <w:rPr>
          <w:szCs w:val="28"/>
        </w:rPr>
      </w:pPr>
      <w:r>
        <w:rPr/>
        <w:t>ГРАФІК</w:t>
      </w:r>
    </w:p>
    <w:p>
      <w:pPr>
        <w:pStyle w:val="Style16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 звіряння особових карток працівників та карток первинного  обліку військовозобов’язаних військового комісаріату з обліковими даними карток первинного обліку та карток форми П2  на підприємствах, установах, організаціях міста та Знам’янської  Другої селищної ради  на 2019 рік</w:t>
      </w:r>
    </w:p>
    <w:p>
      <w:pPr>
        <w:pStyle w:val="Heading2"/>
        <w:ind w:left="576" w:hanging="576"/>
        <w:rPr>
          <w:lang w:val="uk-UA"/>
        </w:rPr>
      </w:pPr>
      <w:r>
        <w:rPr>
          <w:lang w:val="uk-UA"/>
        </w:rPr>
      </w:r>
    </w:p>
    <w:tbl>
      <w:tblPr>
        <w:tblW w:w="148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47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колійна машинна станція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захисних лісонасаджень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колії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електропостачання «Знам’янська дистанція електропостачання» регіональної філії «Одеська залізниця» АТ «Українська 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сигналізації та зв’язку «Знам’янська дистанція сигналізації та зв’язку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структурний підрозділ «Знам’янський центр механізації колійних робіт» регіональної філії «Одеська залізниця» АТ «Українська 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ція Знам’янка виробничого підрозділу «Знам’янська дирекція залізничних перевезень» регіональної філ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залізниця» АТ «Українська заліз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структурний  підрозділ «Знам’янське територіальне управління» філії «Центр будівельно-монтажних робіт та експлуатації будівель і споруд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локомотивного господарства «Локомотивне депо Знам’янка» регіональної філії «Одеська залізниця» АТ «Українська 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«Ремонтне вагонне депо Знам’янка» регіональної філії «Одеська залізниця» АТ «Українська залізниця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«Експлуатаційне вагонне депо  Знам’янка» регіональної філії «Одеська залізниця» АТ «Українська залізниця 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«Знам’янський територіальний відділ матеріально-технічного забезпечення» регіональної філії «Одеська залізниця» АТ «Українська 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воєнізованої охорони « Знам’янський загін воєнізованої охорони» регіональної філії «Одеська залізниця» АТ «Українська залізниця»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нам’янська обласна бальнеологічна лікарня Кіровоградської обласної рад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Знам’янський професійний ліце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дитячий будинок інтер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фі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психоневрологічний інтернат з геріатричним відділенн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об’єднане управління Пенсійного фонду  Україн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В.Загородня</w:t>
      </w:r>
    </w:p>
    <w:p>
      <w:pPr>
        <w:pStyle w:val="Normal"/>
        <w:spacing w:lineRule="auto" w:line="240" w:before="0" w:after="0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/>
        <w:t>Додаток №2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/>
        <w:t>до рішення виконавчого комітету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>
          <w:rFonts w:eastAsia="Cambria"/>
        </w:rPr>
        <w:t xml:space="preserve"> </w:t>
      </w:r>
      <w:r>
        <w:rPr/>
        <w:t>від  16  січня  2019 року № 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ind w:left="576" w:hanging="576"/>
        <w:rPr/>
      </w:pPr>
      <w:r>
        <w:rPr/>
        <w:t xml:space="preserve"> </w:t>
      </w:r>
      <w:r>
        <w:rPr/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перевірок стану військового обліку і бронювання військовозобов’язаних і призовників на підприємствах, в установах, організаціях міста та смт. Знам’янка Другої  селищної ради на 2019 навчальний рік</w:t>
      </w:r>
    </w:p>
    <w:tbl>
      <w:tblPr>
        <w:tblW w:w="14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оперед-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колійна машинна станція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захисних лісонасаджень 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колії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«Знам’янська дистанція електропостачання 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сигналізації та зв’язку «Знам’янська дистанція сигналізації та зв’язку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структурний підрозділ «Знам’янський центр механізації колійних робіт» регіональної філії «Одеська залізниця»  АТ «Українська залізниц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ція Знам’янка виробничого підрозділу «Знам’янська дирекція залізничних перевезень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е територіальне управління філії «Центр будівельно-монтажних робіт та експлуатації будівель і споруд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локомотивного господарства «Локомотивне депо Знам’я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гіональної філії «Одеська залізниця» АТ «Українська залізниця»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«Ремонтне вагонне депо Знам’янка» регіональної філії «Одеська залізниця» АТ «Українська залізниця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«Експлуатаційне вагонне депо Знам’янка» 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«Знам’янський територіальний відділ матеріально-технічного забезпечення» регіональної філії «Одеська залізниця» АТ «Українська залізниц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оєнізованої охорони «Знам’янський загін воєнізованої охорони 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 Кіровоградської обласн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Знам’янський професійний лі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ий дитячий будинок інтерн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фі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психоневрологічний інтернат з геріатричним відділ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 Друг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 управління по експлуатації газов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об’єднане управління Пенсійного фонд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        В.Загородня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 w:val="24"/>
        <w:szCs w:val="24"/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uk-UA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04:00Z</dcterms:created>
  <dc:creator>Admin</dc:creator>
  <dc:description/>
  <cp:keywords/>
  <dc:language>en-US</dc:language>
  <cp:lastModifiedBy>ПК5</cp:lastModifiedBy>
  <cp:lastPrinted>2019-01-11T09:45:00Z</cp:lastPrinted>
  <dcterms:modified xsi:type="dcterms:W3CDTF">2019-01-24T07:44:00Z</dcterms:modified>
  <cp:revision>6</cp:revision>
  <dc:subject/>
  <dc:title/>
</cp:coreProperties>
</file>