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367554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Бондаря Сергія Євгеновича, 14.01.1995 р.н., який проживає за адресою: смт. Знам’янка Друга, вул. Пушкіна, 29, з проханням поставити його на квартирний облік міськвиконкому для отримання житла, склад сім’ї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Бондаря Сергія Євгеновича, 14.01.1995 р.н., склад сім’ї – т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11:00Z</dcterms:created>
  <dc:creator>Молін Олександр Сергійович</dc:creator>
  <dc:description/>
  <cp:keywords/>
  <dc:language>en-US</dc:language>
  <cp:lastModifiedBy>Елена</cp:lastModifiedBy>
  <cp:lastPrinted>2019-01-25T13:07:00Z</cp:lastPrinted>
  <dcterms:modified xsi:type="dcterms:W3CDTF">2019-09-18T08:41:00Z</dcterms:modified>
  <cp:revision>3</cp:revision>
  <dc:subject/>
  <dc:title> </dc:title>
</cp:coreProperties>
</file>