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/>
          <w:iCs/>
          <w:sz w:val="24"/>
        </w:rPr>
        <w:t>ПРОЕКТ   №</w:t>
      </w:r>
      <w:r>
        <w:rPr>
          <w:b/>
          <w:iCs/>
          <w:sz w:val="24"/>
          <w:lang w:val="uk-UA"/>
        </w:rPr>
        <w:t xml:space="preserve"> 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47618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 w:val="26"/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6"/>
          <w:szCs w:val="24"/>
          <w:lang w:val="uk-UA"/>
        </w:rPr>
      </w:pPr>
      <w:r>
        <w:rPr>
          <w:b/>
          <w:sz w:val="26"/>
          <w:szCs w:val="24"/>
          <w:lang w:val="uk-UA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від  30  серп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ро  використання службового </w:t>
      </w:r>
    </w:p>
    <w:p>
      <w:pPr>
        <w:pStyle w:val="Normal"/>
        <w:rPr/>
      </w:pPr>
      <w:r>
        <w:rPr>
          <w:sz w:val="22"/>
          <w:szCs w:val="22"/>
          <w:lang w:val="uk-UA"/>
        </w:rPr>
        <w:t>житла для дітей сиріт та дітей,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збавлених батьківського піклува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З метою тимчасового використання службового житла для дітей сиріт та дітей, позбавлених батьківського піклування, та забезпечення вводу  в експлуатацію житлового приміщення  за адресою: м. Знам’янка, вул. Михайла Грушевського,18Р,  керуючись ст.ст. 30, 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Зобов’язати управління містобудування, архітектури, та житлово-комунального господарства Знам’янської міської ради (нач. Нікітін М.М.) в термін до   «_____»_____________ 2018 року  забезпечити ввід в експлуатацію житлового приміщення  за адресою: м. Знам’янка, вул. Михайла Грушевського,18Р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2.Зобов’язати юридичний відділ виконавчого комітету Знам’янської міської ради (нач. Данільченко Ю.В.) після виконання пункту 1  названого рішення, та реєстрації права власності на нерухоме майно за новим призначенням в порядку, встановленому чинним законодавством, підготувати та подати на засідання виконавчого комітету проект рішення про тимчасове заселення службової квартири за адресою м. Знам’янка, вул. Михайла Грушевського,18Р, дітьми – сиротами та дітьми, позбавлених батьківського піклування,  котрі тимчасово проживають в гуртожитку ДНЗ «Знам’янський професійний ліцей»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Контроль по виконанню рішення виконавчого комітету Знам’янської міської ради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С.Філіпенко</w:t>
      </w:r>
    </w:p>
    <w:sectPr>
      <w:headerReference w:type="defaul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 xml:space="preserve">       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b/>
      <w:sz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sz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4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2:33:00Z</dcterms:created>
  <dc:creator>Данильченко</dc:creator>
  <dc:description/>
  <cp:keywords/>
  <dc:language>en-US</dc:language>
  <cp:lastModifiedBy>Elena</cp:lastModifiedBy>
  <cp:lastPrinted>2018-08-28T15:54:00Z</cp:lastPrinted>
  <dcterms:modified xsi:type="dcterms:W3CDTF">2018-08-28T12:56:00Z</dcterms:modified>
  <cp:revision>10</cp:revision>
  <dc:subject/>
  <dc:title>Україна</dc:title>
</cp:coreProperties>
</file>