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</w:rPr>
        <w:t>ПРОЕКТ   №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7396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 використання службового </w:t>
      </w:r>
    </w:p>
    <w:p>
      <w:pPr>
        <w:pStyle w:val="Normal"/>
        <w:rPr/>
      </w:pPr>
      <w:r>
        <w:rPr>
          <w:sz w:val="22"/>
          <w:szCs w:val="22"/>
          <w:lang w:val="uk-UA"/>
        </w:rPr>
        <w:t>житла для дітей сиріт та дітей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збавлених 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 метою тимчасового використання службового житла для дітей сиріт та дітей, позбавлених батьківського піклування, та забезпечення вводу  в експлуатацію житлового приміщення  за адресою: м. Знам’янка, вул. Михайла Грушевського,18Р,  керуючись 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обов’язати управління містобудування, архітектури, та житлово-комунального господарства Знам’янської міської ради (нач. Нікітін М.М.) в термін до   «_____»_____________ 2018 року  забезпечити ввід в експлуатацію житлового приміщення  за адресою: м. Знам’янка, вул. Михайла Грушевського,18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Зобов’язати юридичний відділ виконавчого комітету Знам’янської міської ради (нач. Данільченко Ю.В.) після виконання пункту 1  названого рішення, та реєстрації права власності на нерухоме майно за новим призначенням в порядку, встановленому чинним законодавством, підготувати та подати на засідання виконавчого комітету проект рішення про тимчасове заселення службової квартири за адресою м. Знам’янка, вул. Михайла Грушевського,18Р, дітьми – сиротами та дітьми, позбавлених батьківського піклування,  котрі тимчасово проживають в гуртожитку ДНЗ «Знам’янський професійний ліцей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рішення виконавчого комітету Знам’янської міської ради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3:00Z</dcterms:created>
  <dc:creator>Данильченко</dc:creator>
  <dc:description/>
  <cp:keywords/>
  <dc:language>en-US</dc:language>
  <cp:lastModifiedBy>Elena</cp:lastModifiedBy>
  <cp:lastPrinted>2018-08-28T15:54:00Z</cp:lastPrinted>
  <dcterms:modified xsi:type="dcterms:W3CDTF">2018-08-28T12:56:00Z</dcterms:modified>
  <cp:revision>10</cp:revision>
  <dc:subject/>
  <dc:title>Україна</dc:title>
</cp:coreProperties>
</file>