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1949447" r:id="rId2"/>
        </w:object>
      </w:r>
      <w:r>
        <w:rPr>
          <w:iCs/>
          <w:sz w:val="24"/>
          <w:szCs w:val="24"/>
          <w:u w:val="none"/>
        </w:rPr>
        <w:t xml:space="preserve">Знам`янська </w:t>
      </w:r>
      <w:r>
        <w:rPr>
          <w:iCs/>
          <w:sz w:val="24"/>
          <w:szCs w:val="24"/>
          <w:u w:val="none"/>
          <w:lang w:val="en-US" w:eastAsia="en-US"/>
        </w:rPr>
        <w:t xml:space="preserve">  </w:t>
      </w:r>
      <w:r>
        <w:rPr>
          <w:iCs/>
          <w:sz w:val="24"/>
          <w:szCs w:val="24"/>
          <w:u w:val="none"/>
        </w:rPr>
        <w:t>міська</w:t>
      </w:r>
      <w:r>
        <w:rPr>
          <w:iCs/>
          <w:sz w:val="24"/>
          <w:szCs w:val="24"/>
          <w:u w:val="none"/>
          <w:lang w:val="en-US" w:eastAsia="en-US"/>
        </w:rPr>
        <w:t xml:space="preserve"> </w:t>
      </w:r>
      <w:r>
        <w:rPr>
          <w:iCs/>
          <w:sz w:val="24"/>
          <w:szCs w:val="24"/>
          <w:u w:val="none"/>
        </w:rPr>
        <w:t xml:space="preserve"> </w:t>
      </w:r>
      <w:r>
        <w:rPr>
          <w:iCs/>
          <w:sz w:val="24"/>
          <w:szCs w:val="24"/>
          <w:u w:val="none"/>
          <w:lang w:val="en-US" w:eastAsia="en-US"/>
        </w:rPr>
        <w:t xml:space="preserve"> </w:t>
      </w:r>
      <w:r>
        <w:rPr>
          <w:iCs/>
          <w:sz w:val="24"/>
          <w:szCs w:val="24"/>
          <w:u w:val="none"/>
        </w:rPr>
        <w:t xml:space="preserve">рада  Кіровоградської </w:t>
      </w:r>
      <w:r>
        <w:rPr>
          <w:iCs/>
          <w:sz w:val="24"/>
          <w:szCs w:val="24"/>
          <w:u w:val="none"/>
          <w:lang w:val="en-US" w:eastAsia="en-US"/>
        </w:rPr>
        <w:t xml:space="preserve"> </w:t>
      </w:r>
      <w:r>
        <w:rPr>
          <w:iCs/>
          <w:sz w:val="24"/>
          <w:szCs w:val="24"/>
          <w:u w:val="none"/>
        </w:rPr>
        <w:t>області</w:t>
      </w:r>
    </w:p>
    <w:p>
      <w:pPr>
        <w:pStyle w:val="Heading"/>
        <w:rPr>
          <w:iCs/>
          <w:sz w:val="24"/>
          <w:szCs w:val="24"/>
          <w:u w:val="none"/>
        </w:rPr>
      </w:pPr>
      <w:r>
        <w:rPr>
          <w:sz w:val="24"/>
          <w:szCs w:val="24"/>
          <w:u w:val="none"/>
        </w:rPr>
        <w:t>Виконавчий комітет</w:t>
      </w:r>
    </w:p>
    <w:p>
      <w:pPr>
        <w:pStyle w:val="Heading3"/>
        <w:rPr>
          <w:sz w:val="26"/>
        </w:rPr>
      </w:pPr>
      <w:r>
        <w:rPr/>
        <w:t>Рішенн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2"/>
        <w:ind w:left="360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9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о стан виконання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ої культури та спорту в місті Знам’янка </w:t>
      </w:r>
    </w:p>
    <w:p>
      <w:pPr>
        <w:pStyle w:val="Normal"/>
        <w:rPr/>
      </w:pPr>
      <w:r>
        <w:rPr>
          <w:lang w:val="uk-UA"/>
        </w:rPr>
        <w:t xml:space="preserve">на 2017 – 2021 роки за 9 місяців 2018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Заслухавши інформацію начальника відділу молоді, спорту та охорони здоров’я  Ладожинської Р.А. «Про стан виконання Програми розвитку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фізичної культури та спорту в місті Знам’янка на 2017 – 2021 роки за 9 місяців 2018 року», відповідно до  Закону України “Про внесення змін до Закону України “Про фізичну культуру і спорт”, постанови  Кабінету Міністрів України від 6 лютого 1992 року № 63 «Про впорядкування фінансування та матеріального забезпечення у галузі спорту», розпорядження Кабінету Міністрів України від 31 серпня 2011 року № 828-р “Про схвалення Концепції Загальнодержавної цільової соціальної програми розвитку фізичної культури і спорту на 2017-2021 роки та інших законодавчих актів України”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bCs w:val="false"/>
          <w:sz w:val="24"/>
        </w:rPr>
        <w:t xml:space="preserve">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Інформацію начальника відділу молоді, спорту та охорони здоров’я Р.Ладожинської «Про стан виконання Програми розвитку фізичної культури та спорту в місті Знам’янка на 2017 – 2021 роки </w:t>
      </w:r>
      <w:r>
        <w:rPr>
          <w:b w:val="false"/>
          <w:sz w:val="24"/>
          <w:szCs w:val="24"/>
          <w:lang w:val="ru-RU"/>
        </w:rPr>
        <w:t xml:space="preserve">за 9 місяців </w:t>
      </w:r>
      <w:r>
        <w:rPr>
          <w:b w:val="false"/>
          <w:sz w:val="24"/>
          <w:szCs w:val="24"/>
        </w:rPr>
        <w:t xml:space="preserve">2018 року» взяти до відома (додається)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>Продовжити</w:t>
      </w:r>
      <w:r>
        <w:rPr>
          <w:b w:val="false"/>
          <w:sz w:val="24"/>
          <w:szCs w:val="24"/>
          <w:lang w:val="ru-RU"/>
        </w:rPr>
        <w:t xml:space="preserve"> реалізацію заходів програми до 31.12.2021 року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рівникам  управлінь, відділів та служб, причетним до виконання Програми продовжити інформувати відділ молоді, спорту та охорони здоров’я про стан її виконання у друкованому та електронному вигляді щороку до 10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42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32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Cs/>
          <w:lang w:val="uk-UA"/>
        </w:rPr>
        <w:t>ішенням виконавчого комітету</w:t>
      </w:r>
    </w:p>
    <w:p>
      <w:pPr>
        <w:pStyle w:val="Heading5"/>
        <w:tabs>
          <w:tab w:val="clear" w:pos="708"/>
          <w:tab w:val="left" w:pos="11160" w:leader="none"/>
        </w:tabs>
        <w:ind w:firstLine="851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від  27  вересня 2018 року №25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за результатами 9 місяців 2018 року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Ш № 2  - 1- 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Ш № 6  - 1-  група легка атлетика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Ш № 7 -   група легка атлетика   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ш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/>
        <w:t>Фізкультурно-оздоровча та реабілітаційна робота серед інвалід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27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ій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8 рік і плану спортивно-масових заходів, відділ молоді. спорту та охорони здоров’я забезпечив участь збірних команд міста у наступних змаганнях: чемпіонаті Кіровоградської області з фут залу, обласні спортивні ігри з тенісу настільного, обласні спортивні ігри з футболу на приз клубу «Шкіряний м’яч», Всеукраїнські та обласні спортивні ігри «Тато, мама і я – спортивна сім’я», обласні спортивні ігри з легкої атлетики, Всеукраїнські змагання з велоспорту, обласні спортивні ігри з велоспорту, обласний спортивно-масовий захід «Спорт для всіх – радість життя», обласні спортивні ігри з легкоатлетичного кросу, обласні спортивні ігри з гандболу,  відкритий  чемпіонат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8 році кошти не виділялись. Разом з тим 17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/>
      </w:pPr>
      <w:r>
        <w:rPr/>
        <w:t>5.Спорт вищих досягнень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>спортсменів  та аматорських команд: міських змагань з шахів, шашок, волейболу і дарцу ; першість міста серед команд з шахів та шашок; першість міста серед команд з волейболу; першість міста серед команд з гандболу та інш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баскетболу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ові виступи з кара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армреслін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сть міста з великого тенісу 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і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, депутатів міської і обласної рад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точному ремонту спортивних майданчиків зі штучним покриттям  на базі ЗШ № 3 та 6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ТУ № 12 (взяло участь 400 чол.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 розміщених за місцем проживання населення і в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7 спортсменам міст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Начальник відділу молоді. спорту та охорони здоров’я                                                                  Р.Ладожинська</w:t>
      </w:r>
    </w:p>
    <w:sectPr>
      <w:footerReference w:type="default" r:id="rId5"/>
      <w:type w:val="nextPage"/>
      <w:pgSz w:orient="landscape" w:w="16838" w:h="11906"/>
      <w:pgMar w:left="720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1B1B1B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1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42:00Z</dcterms:created>
  <dc:creator>Znam</dc:creator>
  <dc:description/>
  <cp:keywords/>
  <dc:language>en-US</dc:language>
  <cp:lastModifiedBy>Elena</cp:lastModifiedBy>
  <cp:lastPrinted>2018-09-03T09:13:00Z</cp:lastPrinted>
  <dcterms:modified xsi:type="dcterms:W3CDTF">2018-10-03T09:53:00Z</dcterms:modified>
  <cp:revision>10</cp:revision>
  <dc:subject/>
  <dc:title/>
</cp:coreProperties>
</file>