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794116" r:id="rId2"/>
        </w:object>
      </w:r>
      <w:r>
        <w:rPr>
          <w:rFonts w:eastAsia="MS Mincho;ＭＳ 明朝"/>
          <w:lang w:val="uk-UA"/>
        </w:rPr>
        <w:t>ПРОЕКТ №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емельної </w:t>
      </w:r>
    </w:p>
    <w:p>
      <w:pPr>
        <w:pStyle w:val="TextBodyIndent"/>
        <w:ind w:hanging="0"/>
        <w:rPr/>
      </w:pPr>
      <w:r>
        <w:rPr/>
        <w:t>ділянки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керівника товариства з обмеженою відповідальністю «Геоід» Кліпацького Сергія Вікторовича про зміну адреси земельній ділянці, яка розташована по вул. Трудовій (біля відділу державної служби охорони) у м. Знам’янка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Змінити адресу земельній ділянці, загальною площею 0,0525 га, з цільовим призначенням для будівництва адміністративно-презентаційного центру, по вул. Трудовій (біля відділу державної служби охорони) у м.Знам’янка, належить товариству з обмеженою відповідальністю «Геоід» на підставі державного акту на право власності на земельну ділянку серія ЯК №427219 від 04.10.2012р.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351060002000010, кадастровий номер земельної ділянки: 3510600000:50:076:0025; з адреси: Кіровоградська область, м.Знам'янка, вул. Трудова (біля відділу державної служби охорони), на адресу: Кіровоградська область, м.Знам’янка, вул.Трудова, 15-Г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04:00Z</dcterms:created>
  <dc:creator>Фесенко Анатолий Александрович</dc:creator>
  <dc:description/>
  <cp:keywords/>
  <dc:language>en-US</dc:language>
  <cp:lastModifiedBy>User</cp:lastModifiedBy>
  <cp:lastPrinted>2011-12-13T07:14:00Z</cp:lastPrinted>
  <dcterms:modified xsi:type="dcterms:W3CDTF">2019-04-03T13:38:00Z</dcterms:modified>
  <cp:revision>5</cp:revision>
  <dc:subject/>
  <dc:title>Україна</dc:title>
</cp:coreProperties>
</file>