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01550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Бевзицького Сергія Сергійовича, 04.06.2003 р.н., який є дитиною, що позбавлена батьківського піклування, навчається в НВК «Знам’янська З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3 – гімназія», мешкає в м. Знам’янка по вул. Привокзальна, 9, кв. 118  з проханням поставити його на квартирний облік для отримання житла, склад сім’ї – одна особа. Первинним обліком  Бевзицького С.С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Бевзицького Сергія Сергійовича, 04.06.2003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5:00Z</dcterms:created>
  <dc:creator>Данильченко</dc:creator>
  <dc:description/>
  <cp:keywords/>
  <dc:language>en-US</dc:language>
  <cp:lastModifiedBy>Elena</cp:lastModifiedBy>
  <cp:lastPrinted>2019-06-25T15:35:00Z</cp:lastPrinted>
  <dcterms:modified xsi:type="dcterms:W3CDTF">2019-08-01T06:12:00Z</dcterms:modified>
  <cp:revision>9</cp:revision>
  <dc:subject/>
  <dc:title>Україна</dc:title>
</cp:coreProperties>
</file>