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61571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1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ксименко Миколи Павловича про визначення розміру пайової участі у розвитку інфраструктури міста від загальної кошторисної вартості побудованого гаража      № 51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1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Максименка Миколу Павл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8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3-13T06:48:00Z</dcterms:modified>
  <cp:revision>2</cp:revision>
  <dc:subject/>
  <dc:title>Україна</dc:title>
</cp:coreProperties>
</file>