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2998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20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4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малолітньої  дитини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вся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 щодо встановлення порядку  участі  у вихованні малолітньої доньки, 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.</w:t>
      </w:r>
    </w:p>
    <w:p>
      <w:pPr>
        <w:pStyle w:val="Normal"/>
        <w:ind w:firstLine="360"/>
        <w:jc w:val="both"/>
        <w:rPr/>
      </w:pPr>
      <w:r>
        <w:rPr>
          <w:sz w:val="24"/>
          <w:szCs w:val="28"/>
          <w:lang w:val="uk-UA"/>
        </w:rPr>
        <w:t xml:space="preserve">   </w:t>
      </w:r>
      <w:r>
        <w:rPr>
          <w:sz w:val="24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та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від сумісного проживання мають малолітню доньку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Після розірвання шлюбу  малолітня дитина  проживає  біля матері за адресою: Кіровоградська обл., м.Знам’янка, вул.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>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батько, </w:t>
      </w:r>
      <w:r>
        <w:rPr>
          <w:szCs w:val="28"/>
          <w:lang w:val="uk-UA"/>
        </w:rPr>
        <w:t>***</w:t>
      </w:r>
      <w:r>
        <w:rPr>
          <w:b w:val="false"/>
          <w:szCs w:val="28"/>
          <w:lang w:val="uk-UA"/>
        </w:rPr>
        <w:t>, бажає не втрачати стосунки з дитиною, приймати участь у вихованні малолітньої доньки  та  просить надати йому можливість спілкуватися з дитиною: кожної п’ятниці з 17.00 год. з можливістю проведення з донькою вихідного дня (суботи) з поверненням  дитини матері  в 17.00 год. , а також при відвідуванні донькою дитячого садочку щодня з 16.30 год. до 18.30 год. При умові невідвідування дитячого садочку щосереди з 17.00 год. до 19.30 год., щоп’ятниці з 17.30 год. до 19.30 год., щосуботи та неділі  з 10.00 год. до 17.00 го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мати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>, не перешкоджає  батькові у спілкуванні з дитиною, але заперечує щодо ночівлі доньки за постійним місцем проживання батька.</w:t>
      </w:r>
    </w:p>
    <w:p>
      <w:pPr>
        <w:pStyle w:val="Heading3"/>
        <w:jc w:val="both"/>
        <w:rPr/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Зважаючи на рекомендації комісії з питань захисту прав дитини (протокол №11 від 15.08.2018 р.), враховуючи  думку батьків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 xml:space="preserve">Надати можливість батькові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  спілкуватися з малолітньою донькою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., щоп’ятниці з 16.00 год. до 18.00 год. та суботи з 12.00 год. до 18.00 год. без ночівлі за попередньою домовленістю з матір’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0:00Z</dcterms:created>
  <dc:creator>Молін Олександр Сергійович</dc:creator>
  <dc:description/>
  <cp:keywords/>
  <dc:language>en-US</dc:language>
  <cp:lastModifiedBy>Николай Свириденко</cp:lastModifiedBy>
  <cp:lastPrinted>2018-09-13T14:29:00Z</cp:lastPrinted>
  <dcterms:modified xsi:type="dcterms:W3CDTF">2018-09-27T14:51:00Z</dcterms:modified>
  <cp:revision>15</cp:revision>
  <dc:subject/>
  <dc:title> </dc:title>
</cp:coreProperties>
</file>