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018033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    вересня 2018 року                 </w:t>
        <w:tab/>
        <w:tab/>
        <w:t xml:space="preserve">                </w:t>
        <w:tab/>
        <w:t xml:space="preserve">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ів обстеження  безгосподарн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алізаційних мереж по вул. Глінки та 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вокзальній площі в м. Знам</w:t>
      </w:r>
      <w:r>
        <w:rPr>
          <w:sz w:val="24"/>
          <w:szCs w:val="24"/>
          <w:lang w:val="ru-RU"/>
        </w:rPr>
        <w:t>`ян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озглянувши акти обстежень безгосподарних каналізаційних мереж по вул. Глінки та на привокзальній площі в м. Знам`янка від 04.09.2018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акти обстеження безгосподарних каналізаційних мереж по вул. Глінки та на привокзальній площі в м. Знам`янка від 04.09.2018 р (додаються).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t xml:space="preserve"> </w:t>
      </w:r>
      <w:r>
        <w:rPr>
          <w:sz w:val="24"/>
          <w:szCs w:val="24"/>
        </w:rPr>
        <w:t>Управлінню містобудування, архітектури та житлово-комунального господарства Знам’янської міської ради :</w:t>
      </w:r>
    </w:p>
    <w:p>
      <w:pPr>
        <w:pStyle w:val="Normal"/>
        <w:rPr/>
      </w:pPr>
      <w:r>
        <w:rPr>
          <w:sz w:val="24"/>
          <w:szCs w:val="24"/>
        </w:rPr>
        <w:t>- підготувати проект рішення Знам’янської міської ради про прийняття на баланс Управління містобудування, архітектури та житлово-комунального господарства Знам’янської міської ради безгосподарної каналізаційної мережі на привокзальній площі загальною довжиною 187,0 (сто вісімдесят сім) метрів  та безгосподарних внутрішньо-квартальної і дворової каналізаційних мереж, розташованих по вул. Глінки, загальною довжиною 376 (триста сімдесят шість) метрів;</w:t>
      </w:r>
    </w:p>
    <w:p>
      <w:pPr>
        <w:pStyle w:val="Normal"/>
        <w:jc w:val="both"/>
        <w:rPr/>
      </w:pPr>
      <w:r>
        <w:rPr>
          <w:sz w:val="24"/>
          <w:szCs w:val="24"/>
        </w:rPr>
        <w:t>- узгодити та передати безоплатно на баланс ОКВП «Дніпро-Кіровоград» каналізаційну мережу на привокзальній площі загальною довжиною 187 (сто вісімдесят сім) метрів та внутрішньо-квартальну і дворову каналізаційні мережі, розташовані по вул. Глінки, загальною довжиною 376 (триста сімдесят шість) метр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ізацію виконання рішення покласти на управління містобудування, архітектури та житлово-комунального господарства Знам’янської міської ради (нач. М. Нікітін). </w:t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Основной текст 2 Знак"/>
    <w:basedOn w:val="Style10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0:00Z</dcterms:created>
  <dc:creator>Admin</dc:creator>
  <dc:description/>
  <cp:keywords/>
  <dc:language>en-US</dc:language>
  <cp:lastModifiedBy>User</cp:lastModifiedBy>
  <cp:lastPrinted>2018-01-24T16:57:00Z</cp:lastPrinted>
  <dcterms:modified xsi:type="dcterms:W3CDTF">2018-09-11T07:50:00Z</dcterms:modified>
  <cp:revision>7</cp:revision>
  <dc:subject/>
  <dc:title/>
</cp:coreProperties>
</file>